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січні 20</w:t>
      </w: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uk-UA"/>
        </w:rPr>
        <w:t xml:space="preserve">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18029011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6"/>
        <w:gridCol w:w="3462"/>
      </w:tblGrid>
      <w:tr>
        <w:trPr>
          <w:trHeight w:val="227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734945" cy="8956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4%, в т.ч. тютюнові вироби – на 2,2%, алкогольні напої – на 0,6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1%, зокрема, одяг – на 2,4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підвищилися на 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4%, в т.ч. тютюнові вироби – на 2,2%, алкогольні напої – на 0,6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1%, зокрема, одяг – на 2,4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підвищилися на 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29324328" r:id="rId5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42960319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957730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1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vous.vin.ua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9:00Z</dcterms:created>
  <dc:creator>Lebedyuk_N</dc:creator>
  <dc:description/>
  <cp:keywords/>
  <dc:language>en-US</dc:language>
  <cp:lastModifiedBy>Ostapchuk_A</cp:lastModifiedBy>
  <cp:lastPrinted>2024-02-14T12:27:00Z</cp:lastPrinted>
  <dcterms:modified xsi:type="dcterms:W3CDTF">2025-02-13T10:56:00Z</dcterms:modified>
  <cp:revision>3</cp:revision>
  <dc:subject/>
  <dc:title/>
</cp:coreProperties>
</file>