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3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3565769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4934745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842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9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3,5%, зокрема, на алкогольні напої – на 3,9%, тютюнові вироби – на 3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0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2,3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8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8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9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3,5%, зокрема, на алкогольні напої – на 3,9%, тютюнові вироби – на 3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0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2,3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8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8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7652794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13749484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5570596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4-14T10:59:00Z</dcterms:modified>
  <cp:revision>2</cp:revision>
  <dc:subject/>
  <dc:title/>
</cp:coreProperties>
</file>