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 Україн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6,7% та 6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4781197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5680926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1,5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м'ясо птиці та фрукти (на 10,7% та 9,8%). Підвищилися ціни на яловичину та телятину, кисломолочну продукцію, яйця, макаронні вироби, сметану, сало, свинину, рибу та продукти з риби, безалкогольні напої, хліб, цукор на 7,4–1,0%. Разом з тим найбільше подешевшали  овочі (на 10,4%). Знизилися ціни на масло, соняшникову олію, сири, молоко на 1,8–0,8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0%, зокрема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4,0%, тютюнові вироби – на 0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2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 на 2,8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4%. Разом з тим збільшилась вартість  амбулаторних послуг на 1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на 1,2% в основному через підвищення вартості проїзду в залізничному пасажирському транспорті, палива та мастил, проїзду в автодорожньому пасажирському транспорті на 3,1–0,6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7% за рахунок здешевлення телефонного й телефаксового обладнання на 5,0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1,5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м'ясо птиці та фрукти (на 10,7% та 9,8%). Підвищилися ціни на яловичину та телятину, кисломолочну продукцію, яйця, макаронні вироби, сметану, сало, свинину, рибу та продукти з риби, безалкогольні напої, хліб, цукор на 7,4–1,0%. Разом з тим найбільше подешевшали  овочі (на 10,4%). Знизилися ціни на масло, соняшникову олію, сири, молоко на 1,8–0,8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0%, зокрема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4,0%, тютюнові вироби – на 0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2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 на 2,8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4%. Разом з тим збільшилась вартість  амбулаторних послуг на 1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на 1,2% в основному через підвищення вартості проїзду в залізничному пасажирському транспорті, палива та мастил, проїзду в автодорожньому пасажирському транспорті на 3,1–0,6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7% за рахунок здешевлення телефонного й телефаксового обладнання на 5,0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43273896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2966307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3517227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12:00Z</dcterms:created>
  <dc:creator>Lebedyuk_N</dc:creator>
  <dc:description/>
  <cp:keywords/>
  <dc:language>en-US</dc:language>
  <cp:lastModifiedBy>Kolodijchuk_L</cp:lastModifiedBy>
  <cp:lastPrinted>2025-07-14T11:40:00Z</cp:lastPrinted>
  <dcterms:modified xsi:type="dcterms:W3CDTF">2025-07-14T09:21:00Z</dcterms:modified>
  <cp:revision>38</cp:revision>
  <dc:subject/>
  <dc:title/>
</cp:coreProperties>
</file>