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липні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лип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р. порівняно з попереднім місяцем зросли на 0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 на 6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, відповідно, знизились на 0,2% та підвищилися на 6,3%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67261979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789434239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ень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6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5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9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630170" cy="8970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897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и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низилися на 0,5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ешевшали овочі (на 25,3%). Знизилися ціни на кисломолочну продукцію, масло, сметану, рис, м'ясо птиці на 2,8–0,6%. Разом з тим найбільше подорожчали яловичина і телятина та яйця (на 7,8% та 5,2%). Підвищилися ціни на сало, безалкогольні напої, соняшникову олію, свинину, фрукти, рибу та продукти з риби, хліб, молоко, макаронні вироби, сири на 3,9–0,4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1,2%, зокрема, тютюнові вироби – на 1,4%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– на 0,9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3,5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4,5%, одяг – на 2,8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у сфері охорони здоров’я на 0,2% відбулося за рахунок подорожчання амбулаторних послуг, послуг лікарень, фармацевтичної продукції, медичних товарів та обладнання на 0,5–0,1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1,7% в основному через підвищення вартості проїзду в залізничному пасажирському транспорті та палива і мастил на 7,6% та 4,1% відповідно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pt;height:706.35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и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низилися на 0,5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ешевшали овочі (на 25,3%). Знизилися ціни на кисломолочну продукцію, масло, сметану, рис, м'ясо птиці на 2,8–0,6%. Разом з тим найбільше подорожчали яловичина і телятина та яйця (на 7,8% та 5,2%). Підвищилися ціни на сало, безалкогольні напої, соняшникову олію, свинину, фрукти, рибу та продукти з риби, хліб, молоко, макаронні вироби, сири на 3,9–0,4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1,2%, зокрема, тютюнові вироби – на 1,4%,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– на 0,9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3,5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4,5%, одяг – на 2,8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у сфері охорони здоров’я на 0,2% відбулося за рахунок подорожчання амбулаторних послуг, послуг лікарень, фармацевтичної продукції, медичних товарів та обладнання на 0,5–0,1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1,7% в основному через підвищення вартості проїзду в залізничному пасажирському транспорті та палива і мастил на 7,6% та 4,1% відповідно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011881298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473203985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285597177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24:00Z</dcterms:created>
  <dc:creator>Lebedyuk_N</dc:creator>
  <dc:description/>
  <cp:keywords/>
  <dc:language>en-US</dc:language>
  <cp:lastModifiedBy>Ostapchuk_A</cp:lastModifiedBy>
  <cp:lastPrinted>2025-07-14T11:40:00Z</cp:lastPrinted>
  <dcterms:modified xsi:type="dcterms:W3CDTF">2025-08-13T10:55:00Z</dcterms:modified>
  <cp:revision>28</cp:revision>
  <dc:subject/>
  <dc:title/>
</cp:coreProperties>
</file>