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серп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серп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5,5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 та 4,9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87569472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48918624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п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5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185</wp:posOffset>
                </wp:positionH>
                <wp:positionV relativeFrom="paragraph">
                  <wp:posOffset>82550</wp:posOffset>
                </wp:positionV>
                <wp:extent cx="254127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серп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зросли на 1,0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 вироби зросли на 2,6%, зокрема, на алкогольні напої – на 2,8%, тютюнові вироби – на 2,4%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.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1,8%, в т.ч. одяг – на 2,5%,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701.9pt;mso-wrap-distance-left:9.05pt;mso-wrap-distance-right:9.05pt;mso-wrap-distance-top:0pt;mso-wrap-distance-bottom:0pt;margin-top:6.5pt;mso-position-vertical-relative:text;margin-left: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серп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зросли на 1,0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Найбільше подорожчали яйця (на 12,8%). Підвищилися ціни на цукор, рис, м'ясо птиці, кисломолочну продукцію, хліб, рибу та продукти з риби, сметану, макаронні вироби, молоко, сири, продукти переробки зернових, яловичину та телятину, масло, безалкогольні напої, овочі на 4,7–0,3%. Разом з тим подешевшали фрукти, сало, свинина, соняшникова олія на 5,7–0,7%.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 вироби зросли на 2,6%, зокрема, на алкогольні напої – на 2,8%, тютюнові вироби – на 2,4%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.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1,8%, в т.ч. одяг – на 2,5%,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0,9% відбулося за рахунок підвищення цін на фармацевтичну продукцію,  медичні товари та обладнання на 1,3%, амбулаторні послуги – на 0,4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28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3% в основному через підвищення вартості проїзду в залізничному пасажирському транспорті на 1,3% та палива і мастил на 0,6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8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’язку ціни зросли на 0,9%, що пов'язано з підвищенням цін на телефонне й телефаксове обладнання та мобільний зв'язок на 2,2% і 1,0% відповідно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68026753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90722361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034841593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4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9-13T07:44:00Z</dcterms:modified>
  <cp:revision>23</cp:revision>
  <dc:subject/>
  <dc:title/>
</cp:coreProperties>
</file>