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7,2%, в Україні, відповідно, знизились на 0,2% та підвищилися на 6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69519848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2397192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серед продуктів харчування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сало (на 15,8%). Подорожчали хліб, яйця, масло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безалкогольні напої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2,5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6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, одяг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, що пов'язано з подорожчанням мобільного зв'язку на 4,7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серед продуктів харчування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сало (на 15,8%). Подорожчали хліб, яйця, масло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безалкогольні напої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2,5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6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, одяг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, що пов'язано з подорожчанням мобільного зв'язку на 4,7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32226737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4701420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512014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9-12T09:16:00Z</dcterms:modified>
  <cp:revision>37</cp:revision>
  <dc:subject/>
  <dc:title/>
</cp:coreProperties>
</file>