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6.10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серп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серпень 2024р. експорт товарів становив 761521,1 тис.дол. США, або 129,7% порівняно із січнем–серпнем 2023р., імпорт – 1568497,7 тис.дол., або 94,7%. Негативне сальдо склало 806976,6 тис.дол. (у січні–серпні 2023р. також негативне – 1068491,6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49 (за січень–серп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5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  <w:lang w:val="en-US" w:eastAsia="en-US"/>
        </w:rPr>
      </w:pPr>
      <w:r>
        <w:rPr>
          <w:color w:val="000000"/>
          <w:sz w:val="26"/>
          <w:szCs w:val="26"/>
          <w:highlight w:val="yellow"/>
          <w:lang w:val="en-US" w:eastAsia="en-US"/>
        </w:rPr>
        <w:object w:dxaOrig="4560" w:dyaOrig="47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42.55pt;margin-top:21.7pt;width:226.85pt;height:239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30572531" r:id="rId3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485" w:dyaOrig="45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.65pt;margin-top:15.6pt;width:224.4pt;height:227.2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984206378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серп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229"/>
        <w:gridCol w:w="1094"/>
        <w:gridCol w:w="949"/>
        <w:gridCol w:w="1216"/>
        <w:gridCol w:w="944"/>
        <w:gridCol w:w="872"/>
        <w:gridCol w:w="1209"/>
      </w:tblGrid>
      <w:tr>
        <w:trPr>
          <w:trHeight w:val="23" w:hRule="atLeast"/>
        </w:trPr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серп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серпня 20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521,1</w:t>
            </w:r>
          </w:p>
        </w:tc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right="-44" w:firstLine="221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68497,7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7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2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  <w:lang w:val="en-US"/>
              </w:rPr>
              <w:t>806976,6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43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826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917,4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Бельгі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8,4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39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9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55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19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164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01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66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46765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46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4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3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682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81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5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4"/>
              <w:jc w:val="right"/>
              <w:rPr>
                <w:bCs/>
              </w:rPr>
            </w:pPr>
            <w:r>
              <w:rPr>
                <w:bCs/>
              </w:rPr>
              <w:t>103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4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786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079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66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4487,3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35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95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3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70,8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470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57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8107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16849,6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Латві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6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9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06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67,0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456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0089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63,0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162,9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90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90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09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6521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9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38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2138,9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052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357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80305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97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31397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32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334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71,2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340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5776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33,1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054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88021,3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48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9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51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0102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2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3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2133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78,7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58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20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11,7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90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36779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18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877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7158,8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71,7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59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887,4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63,9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7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68,7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895,2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4,3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3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6376,5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6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firstLine="22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06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8682,0</w:t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ind w:left="0" w:firstLine="17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firstLine="17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596956,5</w:t>
            </w:r>
          </w:p>
        </w:tc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793,9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3837,4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серп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821"/>
        <w:gridCol w:w="1324"/>
        <w:gridCol w:w="1147"/>
        <w:gridCol w:w="1039"/>
        <w:gridCol w:w="1210"/>
        <w:gridCol w:w="1020"/>
        <w:gridCol w:w="932"/>
      </w:tblGrid>
      <w:tr>
        <w:trPr>
          <w:trHeight w:val="195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2</w:t>
            </w:r>
            <w:r>
              <w:rPr>
                <w:bCs/>
              </w:rPr>
              <w:t>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761521,1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29,7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568497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4,7</w:t>
            </w:r>
          </w:p>
        </w:tc>
        <w:tc>
          <w:tcPr>
            <w:tcW w:w="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96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2,</w:t>
            </w:r>
            <w:r>
              <w:rPr>
                <w:rFonts w:cs="Times New Roman CYR"/>
                <w:lang w:val="en-US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827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,9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7388,</w:t>
            </w:r>
            <w:r>
              <w:rPr>
                <w:rFonts w:cs="Times New Roman CYR"/>
                <w:lang w:val="en-US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6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963,9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,8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775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776,4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9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8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46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9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2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3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3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9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2,7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9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,0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6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,7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45,6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0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2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2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79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1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20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,4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104,5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1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11,0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49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5</w:t>
            </w:r>
          </w:p>
        </w:tc>
        <w:tc>
          <w:tcPr>
            <w:tcW w:w="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824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сер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67,7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1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826,5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0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9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3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8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79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515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5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914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08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246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09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/>
              </w:rPr>
              <w:t>1,</w:t>
            </w:r>
            <w:r>
              <w:rPr>
                <w:rFonts w:cs="Times New Roman CYR"/>
                <w:lang w:val="en-US"/>
              </w:rPr>
              <w:t>6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5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594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4186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4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4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75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3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986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,9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1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80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199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3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5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3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952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1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470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9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29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03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365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7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568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,4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92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1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Luchynec_G</cp:lastModifiedBy>
  <cp:lastPrinted>2024-08-14T12:05:00Z</cp:lastPrinted>
  <dcterms:modified xsi:type="dcterms:W3CDTF">2024-10-16T09:08:00Z</dcterms:modified>
  <cp:revision>661</cp:revision>
  <dc:subject/>
  <dc:title/>
</cp:coreProperties>
</file>