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жовт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жов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9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9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8% та 8,4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945659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5174330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,6 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7175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  зросли на 3,4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овочі (на 21,8%) та яйця (на 21,7%). Підвищилися ціни на масло, сири, продукти переробки зернових, фрукти, сметану, хліб, яловичину та телятину, соняшникову олію, сало, молоко, макаронні вироби, кисломолочну продукцію, свинину, рибу та продукти з риби на 8,6–1,1%. Разом з тим подешевшали цукор та м'ясо птиці на 6,9% і 0,3% 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1,2%, зокрема, на тютюнові вироби – на 2,0%, алкогольні напої – на 0,3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4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3,6%, одяг – на 3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2% відбулося за рахунок підвищення цін на послуги лікарень на 3,0%, амбулаторні послуги – на 2,1%, фармацевтичну продукцію, медичні товари та обладнання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5% в основному через підвищення вартості палива і мастил на 1,0%. Водночас подешевшав проїзд в залізничному пасажирському транспорті на 3,9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  зросли на 3,4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овочі (на 21,8%) та яйця (на 21,7%). Підвищилися ціни на масло, сири, продукти переробки зернових, фрукти, сметану, хліб, яловичину та телятину, соняшникову олію, сало, молоко, макаронні вироби, кисломолочну продукцію, свинину, рибу та продукти з риби на 8,6–1,1%. Разом з тим подешевшали цукор та м'ясо птиці на 6,9% і 0,3% 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1,2%, зокрема, на тютюнові вироби – на 2,0%, алкогольні напої – на 0,3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4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3,6%, одяг – на 3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2% відбулося за рахунок підвищення цін на послуги лікарень на 3,0%, амбулаторні послуги – на 2,1%, фармацевтичну продукцію, медичні товари та обладнання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5% в основному через підвищення вартості палива і мастил на 1,0%. Водночас подешевшав проїзд в залізничному пасажирському транспорті на 3,9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185953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3428521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18778780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6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11-13T10:10:00Z</dcterms:modified>
  <cp:revision>30</cp:revision>
  <dc:subject/>
  <dc:title/>
</cp:coreProperties>
</file>