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грудні 2023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груд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3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5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 та 5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29815143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3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3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069123957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ень 2023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5" w:hanging="14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9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7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40640</wp:posOffset>
                </wp:positionV>
                <wp:extent cx="2605405" cy="89560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895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груд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2,1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(на 19,2% та 11,6%) подорожчали яйця та овочі. Підвищилися ціни на фрукти, кисломолочну продукцію, молоко, масло, сметану, сири, яловичину та телятину, рибу та продукти з риби,  безалкогольні напої, сало, хліб на 8,3–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%. Водночас знизилися ціни на цукор, рис, продукти переробки зернових, свинину на 5,4–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низилися на 0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, в т.ч. алкогольні напої –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Одяг і взуття подешевша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, зокрема, одяг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, взуття –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у сфері охорони здоров’я на 0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 відбулося за рахунок підвищення цін на амбулаторні послуги на 0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, фармацевтичну продукцію, медичні товари та обладнання – на 0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низились на 1,7% в основному через здешевшання палива і мастил на 4,7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705.2pt;mso-wrap-distance-left:9.05pt;mso-wrap-distance-right:9.05pt;mso-wrap-distance-top:0pt;mso-wrap-distance-bottom:0pt;margin-top:3.2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груд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2,1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(на 19,2% та 11,6%) подорожчали яйця та овочі. Підвищилися ціни на фрукти, кисломолочну продукцію, молоко, масло, сметану, сири, яловичину та телятину, рибу та продукти з риби,  безалкогольні напої, сало, хліб на 8,3–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9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%. Водночас знизилися ціни на цукор, рис, продукти переробки зернових, свинину на 5,4–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низилися на 0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, в т.ч. алкогольні напої –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Одяг і взуття подешевша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, зокрема, одяг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9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, взуття –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у сфері охорони здоров’я на 0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 відбулося за рахунок підвищення цін на амбулаторні послуги на 0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, фармацевтичну продукцію, медичні товари та обладнання – на 0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7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низились на 1,7% в основному через здешевшання палива і мастил на 4,7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65344772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2073247127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225770909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и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0:40:00Z</dcterms:created>
  <dc:creator>Lebedyuk_N</dc:creator>
  <dc:description/>
  <cp:keywords/>
  <dc:language>en-US</dc:language>
  <cp:lastModifiedBy>Kryschuk_I</cp:lastModifiedBy>
  <cp:lastPrinted>2024-01-15T11:23:00Z</cp:lastPrinted>
  <dcterms:modified xsi:type="dcterms:W3CDTF">2024-01-15T09:26:00Z</dcterms:modified>
  <cp:revision>29</cp:revision>
  <dc:subject/>
  <dc:title/>
</cp:coreProperties>
</file>