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5039865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12,5%) подорожчали овочі. Підвищилися ціни на фрукти, рибу та продукти з риби, яловичину та телятину, масло, молоко, безалкогольні напої, рис, хліб, соняшникову олію, сметану на 4,3–0,3%. Водночас (на 12,3%) подешевшали яйця, знизилися ціни на свинину, цукор, макаронні вироби, м'ясо птиці, продукти переробки зернових, сири на 2,5–0,2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6%, в т.ч. алкогольні напої – на 0,6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7%, зокрема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6,7%, одяг – на 4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1,7% відбулося за рахунок підвищення цін на фармацевтичну продукцію, медичні товари та обладнання, послуги лікарень, амбулаторні послуги на 1,9–0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1,7% в основному через здешевлення палива і мастил на 4,8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низилися на 0,2%, що пов'язано зі здешевленням телефонного та телефаксового обладнання на 1,7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ослуги освіти стали дорожчими на 0,7% внаслідок підвищення плати за утримання дітей у дошкільних закладах на 10,9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12,5%) подорожчали овочі. Підвищилися ціни на фрукти, рибу та продукти з риби, яловичину та телятину, масло, молоко, безалкогольні напої, рис, хліб, соняшникову олію, сметану на 4,3–0,3%. Водночас (на 12,3%) подешевшали яйця, знизилися ціни на свинину, цукор, макаронні вироби, м'ясо птиці, продукти переробки зернових, сири на 2,5–0,2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6%, в т.ч. алкогольні напої – на 0,6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7%, зокрема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6,7%, одяг – на 4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1,7% відбулося за рахунок підвищення цін на фармацевтичну продукцію, медичні товари та обладнання, послуги лікарень, амбулаторні послуги на 1,9–0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1,7% в основному через здешевлення палива і мастил на 4,8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низилися на 0,2%, що пов'язано зі здешевленням телефонного та телефаксового обладнання на 1,7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ослуги освіти стали дорожчими на 0,7% внаслідок підвищення плати за утримання дітей у дошкільних закладах на 10,9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58107575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12681167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6218589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2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://www.vous.vin.ua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19:00Z</dcterms:created>
  <dc:creator>Lebedyuk_N</dc:creator>
  <dc:description/>
  <cp:keywords/>
  <dc:language>en-US</dc:language>
  <cp:lastModifiedBy>Kryschuk_I</cp:lastModifiedBy>
  <cp:lastPrinted>2024-02-14T12:27:00Z</cp:lastPrinted>
  <dcterms:modified xsi:type="dcterms:W3CDTF">2024-02-14T10:28:00Z</dcterms:modified>
  <cp:revision>45</cp:revision>
  <dc:subject/>
  <dc:title/>
</cp:coreProperties>
</file>