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лютому 2024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лютому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р. порівняно з попереднім місяцем зросли на 0,5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0,9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3% та 0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146607718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79394209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ютий 2024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8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8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9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40640</wp:posOffset>
                </wp:positionV>
                <wp:extent cx="2573020" cy="89560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020" cy="895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лютому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0,5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и масло (на 6,7%) та овочі (на 6,6%). Підвищилися ціни на сметану, фрукти, молоко, продукти переробки зернових, хліб, сири на 3,5–0,3%. Водночас  знизилися ціни на рис, сало, свинину, макаронні вироби, м'ясо птиці, кисломолочну продукцію, рибу та продукти з риби, цукор, соняшникову олію, безалкогольні напої, яловичину та телятину,  яйця на 3,9–0,3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1,9%, в т.ч. алкогольні напої – на 2,7%, тютюнові вироби – на 1,2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3,2%, зокрема, одяг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3,4%, взуття – на 2,9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цін у сфері охорони здоров’я на 0,7% відбулося за рахунок підвищення цін на послуги лікарень, амбулаторні послуги,  фармацевтичну продукцію,  медичні товари та обладнання на 1,0–0,6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0,1% в основному через підвищення вартості проїзду в залізничному пасажирському транспорті на 1,4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’язку ціни підвищилися на 1,0%, що пов'язано з подорожчанням інтернету на 3,4%, поштових послуг – на 1,2%, телефонного та телефаксового обладнання – на 0,2%.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6pt;height:705.2pt;mso-wrap-distance-left:9.05pt;mso-wrap-distance-right:9.05pt;mso-wrap-distance-top:0pt;mso-wrap-distance-bottom:0pt;margin-top:3.2pt;mso-position-vertical-relative:text;margin-left: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лютому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0,5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и масло (на 6,7%) та овочі (на 6,6%). Підвищилися ціни на сметану, фрукти, молоко, продукти переробки зернових, хліб, сири на 3,5–0,3%. Водночас  знизилися ціни на рис, сало, свинину, макаронні вироби, м'ясо птиці, кисломолочну продукцію, рибу та продукти з риби, цукор, соняшникову олію, безалкогольні напої, яловичину та телятину,  яйця на 3,9–0,3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1,9%, в т.ч. алкогольні напої – на 2,7%, тютюнові вироби – на 1,2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3,2%, зокрема, одяг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3,4%, взуття – на 2,9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цін у сфері охорони здоров’я на 0,7% відбулося за рахунок підвищення цін на послуги лікарень, амбулаторні послуги,  фармацевтичну продукцію,  медичні товари та обладнання на 1,0–0,6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0,1% в основному через підвищення вартості проїзду в залізничному пасажирському транспорті на 1,4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’язку ціни підвищилися на 1,0%, що пов'язано з подорожчанням інтернету на 3,4%, поштових послуг – на 1,2%, телефонного та телефаксового обладнання – на 0,2%.</w:t>
                      </w:r>
                    </w:p>
                    <w:p>
                      <w:pPr>
                        <w:pStyle w:val="Normal"/>
                        <w:spacing w:lineRule="auto" w:line="220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6"/>
                          <w:szCs w:val="26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2"/>
                          <w:szCs w:val="22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uk-UA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869702774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721810590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509101596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4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0:34:00Z</dcterms:created>
  <dc:creator>Lebedyuk_N</dc:creator>
  <dc:description/>
  <cp:keywords/>
  <dc:language>en-US</dc:language>
  <cp:lastModifiedBy>Kolodijchuk_L</cp:lastModifiedBy>
  <cp:lastPrinted>2024-03-13T11:46:00Z</cp:lastPrinted>
  <dcterms:modified xsi:type="dcterms:W3CDTF">2024-04-12T09:52:00Z</dcterms:modified>
  <cp:revision>45</cp:revision>
  <dc:subject/>
  <dc:title/>
</cp:coreProperties>
</file>