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берез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та 1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994035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23425400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4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573020" cy="8956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серед  продуктів харчування н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айбільше зросли ціни на м'ясо птиці (на 5,1%) та фрукти (на 4,0%). Подорожчали макаронні вироби,  риба та продукти з риби, сметана, сири, соняшникова олія, молоко, хліб, кисломолочна продукція, безалкогольні напої 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0,4%. Водночас значно подешевшали яйця (на 24,9%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Знизилися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овочі,  яловичину та телятину, рис, масло, продукти переробки зернових, свинину на 5,6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низилися на 0,2%, зокрема, на алкогольні напої – на 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8,9%, в т.ч. взуття – на 8,9%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8,8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3% відбулося за рахунок підвищення цін на амбулаторні послуги на 0,7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1% в основному через подорожчання палива та мастил на 3,0% та проїзду в залізничному пасажирському транспорті на 0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0,5%, що пов'язано з підвищенням тарифів на місцевий телефонний зв'язок на 15,7% та інтернет на 2,1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серед  продуктів харчування н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айбільше зросли ціни на м'ясо птиці (на 5,1%) та фрукти (на 4,0%). Подорожчали макаронні вироби,  риба та продукти з риби, сметана, сири, соняшникова олія, молоко, хліб, кисломолочна продукція, безалкогольні напої 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0,4%. Водночас значно подешевшали яйця (на 24,9%)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Знизилися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овочі,  яловичину та телятину, рис, масло, продукти переробки зернових, свинину на 5,6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низилися на 0,2%, зокрема, на алкогольні напої – на 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8,9%, в т.ч. взуття – на 8,9%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8,8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3% відбулося за рахунок підвищення цін на амбулаторні послуги на 0,7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1% в основному через подорожчання палива та мастил на 3,0% та проїзду в залізничному пасажирському транспорті на 0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0,5%, що пов'язано з підвищенням тарифів на місцевий телефонний зв'язок на 15,7% та інтернет на 2,1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1115792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46043842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6535353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7:00Z</dcterms:created>
  <dc:creator>Lebedyuk_N</dc:creator>
  <dc:description/>
  <cp:keywords/>
  <dc:language>en-US</dc:language>
  <cp:lastModifiedBy>Kolodijchuk_L</cp:lastModifiedBy>
  <cp:lastPrinted>2024-03-13T11:46:00Z</cp:lastPrinted>
  <dcterms:modified xsi:type="dcterms:W3CDTF">2024-04-12T09:07:00Z</dcterms:modified>
  <cp:revision>30</cp:revision>
  <dc:subject/>
  <dc:title/>
</cp:coreProperties>
</file>