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5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берез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березень 2024р. експорт товарів становив 198565,8 тис.дол. США, або 74,0% порівняно із січнем–березнем 2023р., імпорт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603196,5 тис.дол., або 94,0%. Негативне сальдо склало 404630,7 тис.дол. (у січні–березні 2023р. також негативне – 373144,8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3 (за січень–берез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84" w:dyaOrig="44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81637913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8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71828758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берез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80"/>
        <w:gridCol w:w="943"/>
        <w:gridCol w:w="963"/>
        <w:gridCol w:w="1236"/>
        <w:gridCol w:w="964"/>
        <w:gridCol w:w="824"/>
        <w:gridCol w:w="1205"/>
      </w:tblGrid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берез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берез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565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196,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0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463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9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4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2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1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9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2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63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00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40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1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7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4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9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9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9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16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5,2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7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4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97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тал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9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азахс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Кита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84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77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37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89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7,8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0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75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15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39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,2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8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8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53,7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57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704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Португал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0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умун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7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44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3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67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23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ловенi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8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15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24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06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1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3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Угорщин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93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467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6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36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Чехі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5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22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color w:val="000000"/>
              </w:rPr>
            </w:pPr>
            <w:r>
              <w:rPr>
                <w:color w:val="000000"/>
              </w:rPr>
              <w:t>1155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8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09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3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99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4" w:right="-97"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203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76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3727,9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95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98565,8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4,0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0319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7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47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72</w:t>
            </w:r>
            <w:r>
              <w:rPr>
                <w:rFonts w:cs="Times New Roman CYR"/>
                <w:lang w:val="en-US"/>
              </w:rPr>
              <w:t>1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4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4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76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955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22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5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4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7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9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9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26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28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7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0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050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3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9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3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16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11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46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5-13T16:04:00Z</cp:lastPrinted>
  <dcterms:modified xsi:type="dcterms:W3CDTF">2024-05-16T08:47:00Z</dcterms:modified>
  <cp:revision>238</cp:revision>
  <dc:subject/>
  <dc:title/>
</cp:coreProperties>
</file>