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6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травні 2024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567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трав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4р. порівняно з попереднім місяцем зросли на 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2,0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т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81596459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en-US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0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308065552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2024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2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6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5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49" w:leader="none"/>
                <w:tab w:val="left" w:pos="1069" w:leader="none"/>
              </w:tabs>
              <w:ind w:left="426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8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142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left="284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8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82550</wp:posOffset>
                </wp:positionV>
                <wp:extent cx="2508250" cy="8914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891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трав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ціни на продукти харчування та безалкогольні напої  зросли  на 0,1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цибуля, морква, буряк, картопля (в 1,7–1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 раза). Підвищилися ціни на фрукти,  кисломолочну продукцію, рибу та продукти з риби, безалкогольні напої, продукти переробки зернових, макаронні вироби, соняшникову олію,  свинину на 6,7–0,4%. Разом з тим суттєво знизилися ціни на  огірки  (на  49,5%),  яйця (на 16,4%), помідори (на 11,5%). Подешевшали м'ясо птиці, рис, сметана, цукор, сири, молоко, масло,  яловичина  та  телятина на 2,4–0,2%.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підвищилися на 1,3%, зокрема, на тютюнові вироби – на 1,9%, алкогольні напої – на 0,7%.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0,9%, в т.ч. взуття –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на 1,6%, одяг – на 0,2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6% відбулося за рахунок підвищення цін на фармацевтичну продукцію,  медичні товари та обладнання на 2,4%, амбулаторні послуги – на 0,5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567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0,2% в основному через подорожчання транспортних послуг на 0,7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20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701.9pt;mso-wrap-distance-left:9.05pt;mso-wrap-distance-right:9.05pt;mso-wrap-distance-top:0pt;mso-wrap-distance-bottom:0pt;margin-top:6.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трав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ціни на продукти харчування та безалкогольні напої  зросли  на 0,1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цибуля, морква, буряк, картопля (в 1,7–1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en-US"/>
                        </w:rPr>
                        <w:t>2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 раза). Підвищилися ціни на фрукти,  кисломолочну продукцію, рибу та продукти з риби, безалкогольні напої, продукти переробки зернових, макаронні вироби, соняшникову олію,  свинину на 6,7–0,4%. Разом з тим суттєво знизилися ціни на  огірки  (на  49,5%),  яйця (на 16,4%), помідори (на 11,5%). Подешевшали м'ясо птиці, рис, сметана, цукор, сири, молоко, масло,  яловичина  та  телятина на 2,4–0,2%.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підвищилися на 1,3%, зокрема, на тютюнові вироби – на 1,9%, алкогольні напої – на 0,7%. 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0,9%, в т.ч. взуття –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на 1,6%, одяг – на 0,2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567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6% відбулося за рахунок підвищення цін на фармацевтичну продукцію,  медичні товари та обладнання на 2,4%, амбулаторні послуги – на 0,5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567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0,2% в основному через подорожчання транспортних послуг на 0,7%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20"/>
                        <w:ind w:firstLine="709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430151822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569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78.4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77245663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14.65pt;width:258.95pt;height:171.9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37198680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«Зміни цін (тарифів) на споживчі товари (послуги)»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«Керівництва щодо індексів споживчих цін: Поняття та методи»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'єднаних Націй, Організацією економічного співробітництва і розвитку (ОЕСР) та Світовим банком (2020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s</w:t>
      </w:r>
      <w:r>
        <w:rPr>
          <w:rFonts w:cs="Calibri" w:ascii="Calibri" w:hAnsi="Calibri"/>
          <w:color w:val="0000FF"/>
          <w:sz w:val="22"/>
          <w:szCs w:val="22"/>
          <w:u w:val="single"/>
        </w:rPr>
        <w:t>://</w:t>
      </w:r>
      <w:r>
        <w:rPr>
          <w:rFonts w:cs="Calibri" w:ascii="Calibri" w:hAnsi="Calibri"/>
          <w:color w:val="0000FF"/>
          <w:sz w:val="22"/>
          <w:szCs w:val="22"/>
          <w:u w:val="single"/>
          <w:lang w:val="en-US"/>
        </w:rPr>
        <w:t>www</w:t>
      </w:r>
      <w:r>
        <w:rPr>
          <w:rFonts w:cs="Calibri" w:ascii="Calibri" w:hAnsi="Calibri"/>
          <w:color w:val="0000FF"/>
          <w:sz w:val="22"/>
          <w:szCs w:val="22"/>
          <w:u w:val="single"/>
        </w:rPr>
        <w:t>.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4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19:00Z</dcterms:created>
  <dc:creator>Lebedyuk_N</dc:creator>
  <dc:description/>
  <cp:keywords/>
  <dc:language>en-US</dc:language>
  <cp:lastModifiedBy>Kolodijchuk_L</cp:lastModifiedBy>
  <cp:lastPrinted>2024-06-13T12:18:00Z</cp:lastPrinted>
  <dcterms:modified xsi:type="dcterms:W3CDTF">2024-06-13T09:20:00Z</dcterms:modified>
  <cp:revision>37</cp:revision>
  <dc:subject/>
  <dc:title/>
</cp:coreProperties>
</file>