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7.06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квіт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квітень 2024р. експорт товарів становив 266888,1 тис.дол. США, або 80,3% порівняно із січнем–квітнем 2023р., імпорт – 824729,4 тис.дол., або 102,5%. Негативне сальдо склало 557841,3 тис.дол. (у січні–квітні 2023р. також негативне – </w:t>
      </w:r>
      <w:r>
        <w:rPr>
          <w:sz w:val="26"/>
          <w:szCs w:val="26"/>
          <w:lang w:val="ru-RU"/>
        </w:rPr>
        <w:t>472569,6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2 (за січень–квіт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р. – 0,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0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4pt;margin-top:17.85pt;width:224.45pt;height:228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89486627" r:id="rId3"/>
        </w:object>
        <w:object w:dxaOrig="4575" w:dyaOrig="4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49009444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квіт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248"/>
        <w:gridCol w:w="943"/>
        <w:gridCol w:w="963"/>
        <w:gridCol w:w="1236"/>
        <w:gridCol w:w="964"/>
        <w:gridCol w:w="971"/>
        <w:gridCol w:w="1058"/>
      </w:tblGrid>
      <w:tr>
        <w:trPr>
          <w:trHeight w:val="23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квітня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квітня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" w:hanging="28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888,1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73"/>
              <w:jc w:val="right"/>
              <w:rPr/>
            </w:pPr>
            <w:r>
              <w:rPr>
                <w:b/>
                <w:bCs/>
              </w:rPr>
              <w:t>824729,4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5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-9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57841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3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4,1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9,2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4,4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2,4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598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9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0,3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710,6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5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09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133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,6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1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6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51,9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4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592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20107,8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7,7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90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5,8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320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00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2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6,1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5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4,8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4,6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1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76,6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2842,5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4,5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0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8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7,0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7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9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43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5853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1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7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4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4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60,9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4316,6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13615,2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5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5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16694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5,8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89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39999,4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75,5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7076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8,2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3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7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704,8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Об'єднанi Арабськi Емiрати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6,4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5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1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1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41637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493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81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68855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9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519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5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5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5,4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0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99,9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6869,2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6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11,4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9934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4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6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72,7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378,4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1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22,6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609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16205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7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8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9,1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81,4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1392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0,8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8,4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3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317,6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0,8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03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212,4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3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93"/>
              <w:jc w:val="right"/>
              <w:rPr>
                <w:bCs/>
              </w:rPr>
            </w:pPr>
            <w:r>
              <w:rPr>
                <w:bCs/>
              </w:rPr>
              <w:t>20088,3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3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5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8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6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16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141,2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589,4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,4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72,6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416,2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39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85" w:hanging="11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85" w:hanging="11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88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797,3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81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8709,0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93"/>
        <w:gridCol w:w="1326"/>
        <w:gridCol w:w="1127"/>
        <w:gridCol w:w="1075"/>
        <w:gridCol w:w="1327"/>
        <w:gridCol w:w="1128"/>
        <w:gridCol w:w="932"/>
      </w:tblGrid>
      <w:tr>
        <w:trPr>
          <w:trHeight w:val="19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квітня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квітня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9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266888,1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0,3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4729,4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2,5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773,4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7,7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4198,4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7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0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2,6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0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 xml:space="preserve">зернові культури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4364,2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0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1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0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582,7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6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,8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3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167,5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9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3,9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Мінеральні продукти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6,8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,0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636,7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3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3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,0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1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838,4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30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74,3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2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59,8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,1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38,5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123,5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60,4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34,7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8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,4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3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2005,3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6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2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9,9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069,3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7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4,5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квіт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14,5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27,0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Взуття, головні убори, парасольк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89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2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7,5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7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6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4,3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,2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061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5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 xml:space="preserve">чорні метал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404,5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0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6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598,7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3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489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37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780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97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електричні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09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0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39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3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0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419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2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581,5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,9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,3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7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Різні промислові товар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667,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9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4,2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660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6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5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5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Kryschuk_I</cp:lastModifiedBy>
  <cp:lastPrinted>2024-06-17T10:22:00Z</cp:lastPrinted>
  <dcterms:modified xsi:type="dcterms:W3CDTF">2024-06-17T07:24:00Z</dcterms:modified>
  <cp:revision>389</cp:revision>
  <dc:subject/>
  <dc:title/>
</cp:coreProperties>
</file>