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2,1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4,2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2,2% та 4,3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7990669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5109667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82550</wp:posOffset>
                </wp:positionV>
                <wp:extent cx="240347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3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 29,6%). Підвищилися ціни на продукти переробки зернових, соняшникову олію, цукор, рис, молоко, сири, масло, хліб, сметану, рибу та продукти з риби на 6,6–0,6%. Разом з тим подешевшали кисломолочна продукція, овочі, фрукти, безалкогольні напої, макаронні вироби, яловичина та телятина, свинина на 4,4–0,4%. </w:t>
                            </w:r>
                          </w:p>
                          <w:p>
                            <w:pPr>
                              <w:pStyle w:val="Normal"/>
                              <w:spacing w:lineRule="auto" w:line="20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низилися на 0,1%, в т.ч. на алкогольні напої – на 1,1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(тарифів) на житло, воду, електроенергію, газ та інші види палива на 18,6% відбулося головним чином за рахунок подорожчання електроенергії та прибирання та вивезення сміття відповідно на 63,6% та 36,6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6% відбулося за рахунок підвищення цін на фармацевтичну продукцію,  медичні товари та обладнання на 0,8%, амбулаторні послуги – на 0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3% в основному через подорожчання транспортних послуг на 0,7% та автомобілів  на 0,6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0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1,2%, що пов'язано з підвищенням тарифів на телефонні і телефаксові послуги на 1,4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701.9pt;mso-wrap-distance-left:9.05pt;mso-wrap-distance-right:9.05pt;mso-wrap-distance-top:0pt;mso-wrap-distance-bottom:0pt;margin-top:6.5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3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 29,6%). Підвищилися ціни на продукти переробки зернових, соняшникову олію, цукор, рис, молоко, сири, масло, хліб, сметану, рибу та продукти з риби на 6,6–0,6%. Разом з тим подешевшали кисломолочна продукція, овочі, фрукти, безалкогольні напої, макаронні вироби, яловичина та телятина, свинина на 4,4–0,4%. </w:t>
                      </w:r>
                    </w:p>
                    <w:p>
                      <w:pPr>
                        <w:pStyle w:val="Normal"/>
                        <w:spacing w:lineRule="auto" w:line="20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низилися на 0,1%, в т.ч. на алкогольні напої – на 1,1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(тарифів) на житло, воду, електроенергію, газ та інші види палива на 18,6% відбулося головним чином за рахунок подорожчання електроенергії та прибирання та вивезення сміття відповідно на 63,6% та 36,6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6% відбулося за рахунок підвищення цін на фармацевтичну продукцію,  медичні товари та обладнання на 0,8%, амбулаторні послуги – на 0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3% в основному через подорожчання транспортних послуг на 0,7% та автомобілів  на 0,6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0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1,2%, що пов'язано з підвищенням тарифів на телефонні і телефаксові послуги на 1,4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53306306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32437646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62029395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1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7-15T07:39:00Z</dcterms:modified>
  <cp:revision>43</cp:revision>
  <dc:subject/>
  <dc:title/>
</cp:coreProperties>
</file>