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7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травень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травень 2024р. експорт товарів становив 331374,8 тис.дол. США, або 82,4% порівняно із січнем–травнем 2023р., імпорт – 1039574,0 тис.дол., або 104,8%. Негативне сальдо склало 708199,2 тис.дол. (у січні–травні 2023р. також негативне – 589894,4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2 (за січень–трав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40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0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4pt;margin-top:17.85pt;width:224.45pt;height:228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29660663" r:id="rId3"/>
        </w:object>
        <w:object w:dxaOrig="4584" w:dyaOrig="44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44500847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>трав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28"/>
        <w:gridCol w:w="1095"/>
        <w:gridCol w:w="946"/>
        <w:gridCol w:w="1216"/>
        <w:gridCol w:w="945"/>
        <w:gridCol w:w="871"/>
        <w:gridCol w:w="1211"/>
      </w:tblGrid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трав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трав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374,8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9574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8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08199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6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3,3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3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1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9,3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48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4,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5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51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8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92,0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0324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6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5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08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1,1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050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18,6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5,6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03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4,0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189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735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8,8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2,9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1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2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9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2,8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903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21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5,8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6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1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1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8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75,3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8617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5,9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2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6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87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60,8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9073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5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5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5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67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81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6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97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21,4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7323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4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016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Об'єднанi Арабськi Емiрати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9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1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2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57,4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858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4801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17,3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817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9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,6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451,</w:t>
            </w: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8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76,9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768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7,2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50,4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2773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2,5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6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59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746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00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0428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10,8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0,5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0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1,9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09,4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9717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5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43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368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0,1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92,6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4,7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3,9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4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0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5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88,2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276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0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4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59,4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5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379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85" w:hanging="11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85" w:hanging="11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095,0</w:t>
            </w:r>
          </w:p>
        </w:tc>
        <w:tc>
          <w:tcPr>
            <w:tcW w:w="10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9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2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610,6</w:t>
            </w:r>
          </w:p>
        </w:tc>
        <w:tc>
          <w:tcPr>
            <w:tcW w:w="9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8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2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58515,6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трав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55"/>
        <w:gridCol w:w="1314"/>
        <w:gridCol w:w="1088"/>
        <w:gridCol w:w="1041"/>
        <w:gridCol w:w="1345"/>
        <w:gridCol w:w="1092"/>
        <w:gridCol w:w="924"/>
      </w:tblGrid>
      <w:tr>
        <w:trPr>
          <w:trHeight w:val="195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травня </w:t>
            </w:r>
            <w:r>
              <w:rPr>
                <w:bCs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травня 2</w:t>
            </w:r>
            <w:r>
              <w:rPr>
                <w:bCs/>
              </w:rPr>
              <w:t>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31374,8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,4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39574,0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4,8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11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16,1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35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6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9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4,5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,3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75,6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8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7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7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945,7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7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9,4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5,9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3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2,4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6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,0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605,8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4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4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0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1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156,6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0,</w:t>
            </w:r>
            <w:r>
              <w:rPr>
                <w:rFonts w:cs="Times New Roman CYR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8,7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,5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30,0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4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74,4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,6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8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44,3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7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6,9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6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7,5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4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20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2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4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77,6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,8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366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3</w:t>
            </w:r>
          </w:p>
        </w:tc>
        <w:tc>
          <w:tcPr>
            <w:tcW w:w="104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34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49,6</w:t>
            </w:r>
          </w:p>
        </w:tc>
        <w:tc>
          <w:tcPr>
            <w:tcW w:w="10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2</w:t>
            </w:r>
          </w:p>
        </w:tc>
        <w:tc>
          <w:tcPr>
            <w:tcW w:w="92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трав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тра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7,6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38,4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7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9,3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0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583,7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0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55,4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5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8,4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754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5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6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52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6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79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0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5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99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3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079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0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6,9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50,2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,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1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461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7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3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966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9,</w:t>
            </w:r>
            <w:r>
              <w:rPr>
                <w:rFonts w:cs="Times New Roman CYR"/>
                <w:lang w:val="en-US"/>
              </w:rPr>
              <w:t>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5,4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38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2,1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Kryschuk_I</cp:lastModifiedBy>
  <cp:lastPrinted>2024-07-16T09:50:00Z</cp:lastPrinted>
  <dcterms:modified xsi:type="dcterms:W3CDTF">2024-07-16T06:51:00Z</dcterms:modified>
  <cp:revision>418</cp:revision>
  <dc:subject/>
  <dc:title/>
</cp:coreProperties>
</file>