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п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и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0,5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4,7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порівняно з червнем не змінилися, з початку року підвищилися на 4,3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48232347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11767309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4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82550</wp:posOffset>
                </wp:positionV>
                <wp:extent cx="2597785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8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в цукор (на 14,7%). Підвищилися ціни на продукти переробки зернових, соняшникову олію, макаронні вироби, яловичину та телятину, безалкогольні напої, масло, хліб, фрукти, кисломолочну продукцію, сири, сметану, свинину на 5,4–0,4%. Разом з тим подешевшали овочі, яйця, сало, м'ясо птиці, риба та продукти з риби на 14,3–0,9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 вироби зросли на 1,2%, зокрема, на тютюнові вироби – на 1,6%, на алкогольні напої – на 0,8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0%, в т.ч. одяг – на 2,2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7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1% відбулося за рахунок підвищення цін на послуги лікарень на 1,9%, фармацевтичну продукцію,  медичні товари та обладнання – на 1,0%, амбулаторні послуги – на 0,8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4% в основному через підвищення вартості проїзду в залізничному пасажирському транспорті на 1,1% та палива і мастил на 0,7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1,7%, що пов'язано з підвищенням тарифів на мобільний зв'язок та поштові послуги на 3,4% та 1,3% відровідно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701.9pt;mso-wrap-distance-left:9.05pt;mso-wrap-distance-right:9.05pt;mso-wrap-distance-top:0pt;mso-wrap-distance-bottom:0pt;margin-top:6.5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8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в цукор (на 14,7%). Підвищилися ціни на продукти переробки зернових, соняшникову олію, макаронні вироби, яловичину та телятину, безалкогольні напої, масло, хліб, фрукти, кисломолочну продукцію, сири, сметану, свинину на 5,4–0,4%. Разом з тим подешевшали овочі, яйця, сало, м'ясо птиці, риба та продукти з риби на 14,3–0,9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 вироби зросли на 1,2%, зокрема, на тютюнові вироби – на 1,6%, на алкогольні напої – на 0,8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0%, в т.ч. одяг – на 2,2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7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1% відбулося за рахунок підвищення цін на послуги лікарень на 1,9%, фармацевтичну продукцію,  медичні товари та обладнання – на 1,0%, амбулаторні послуги – на 0,8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4% в основному через підвищення вартості проїзду в залізничному пасажирському транспорті на 1,1% та палива і мастил на 0,7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1,7%, що пов'язано з підвищенням тарифів на мобільний зв'язок та поштові послуги на 3,4% та 1,3% відровідно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526985297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042637024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8555046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29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08-14T08:28:00Z</dcterms:modified>
  <cp:revision>26</cp:revision>
  <dc:subject/>
  <dc:title/>
</cp:coreProperties>
</file>