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ерп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сер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0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5,5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 та 4,9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06855496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97383047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41270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1,0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 12,8%). Підвищилися ціни на цукор, рис, м'ясо птиці, кисломолочну продукцію, хліб, рибу та продукти з риби, сметану, макаронні вироби, молоко, сири, продукти переробки зернових, яловичину та телятину, масло, безалкогольні напої, овочі на 4,7–0,3%. Разом з тим подешевшали фрукти, сало, свинина, соняшникова олія на 5,7–0,7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 вироби зросли на 2,6%, зокрема, на алкогольні напої – на 2,8%, тютюнові вироби – на 2,4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1,8%, в т.ч. одяг – на 2,5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0,9% відбулося за рахунок підвищення цін на фармацевтичну продукцію,  медичні товари та обладнання на 1,3%, амбулаторні послуги – на 0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3% в основному через підвищення вартості проїзду в залізничному пасажирському транспорті на 1,3% та палива і мастил на 0,6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0,9%, що пов'язано з підвищенням цін на телефонне й телефаксове обладнання та мобільний зв'язок на 2,2% і 1,0% відповідно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1,0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 12,8%). Підвищилися ціни на цукор, рис, м'ясо птиці, кисломолочну продукцію, хліб, рибу та продукти з риби, сметану, макаронні вироби, молоко, сири, продукти переробки зернових, яловичину та телятину, масло, безалкогольні напої, овочі на 4,7–0,3%. Разом з тим подешевшали фрукти, сало, свинина, соняшникова олія на 5,7–0,7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 вироби зросли на 2,6%, зокрема, на алкогольні напої – на 2,8%, тютюнові вироби – на 2,4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1,8%, в т.ч. одяг – на 2,5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0,9% відбулося за рахунок підвищення цін на фармацевтичну продукцію,  медичні товари та обладнання на 1,3%, амбулаторні послуги – на 0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3% в основному через підвищення вартості проїзду в залізничному пасажирському транспорті на 1,3% та палива і мастил на 0,6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0,9%, що пов'язано з підвищенням цін на телефонне й телефаксове обладнання та мобільний зв'язок на 2,2% і 1,0% відповідно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91104773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064706388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38280934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24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09-13T07:44:00Z</dcterms:modified>
  <cp:revision>23</cp:revision>
  <dc:subject/>
  <dc:title/>
</cp:coreProperties>
</file>