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вересн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567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верес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1,6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7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5% та 6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23912146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370844246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ень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65400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верес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  напої   зросли на 2,1%. 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 подорожчали яйця (на 16,1%). Підвищилися ціни на овочі, масло, яловичину та телятину, сало, молоко, м'ясо птиці, кисломолочну продукцію, свинину, рис, макаронні вироби, рибу та продукти з риби, продукти переробки зернових, соняшникову олію, сметану, безалкогольні напої, хліб, сири на 7,1–0,5%. Разом з тим подешевшали цукор та фрукти  на 5,2% і 0,8% відповідно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 вироби зросли на 0,3%, зокрема, на тютюнові вироби – на 1,5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5,6%, в т.ч.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5,9%, одяг – на 5,4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1,4% відбулося за рахунок підвищення цін на фармацевтичну продукцію, медичні товари та обладнання на 2,0%, амбулаторні послуги – на 1,1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8% в основному через підвищення вартості палива і мастил на 1,3%. Водночас подешевшав проїзд в залізничному пасажирському транспорті на 2,2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ослуги освіти подорожчали на 17,8%, зокрема, вищої – на 21,2%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701.9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верес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  напої   зросли на 2,1%. 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 подорожчали яйця (на 16,1%). Підвищилися ціни на овочі, масло, яловичину та телятину, сало, молоко, м'ясо птиці, кисломолочну продукцію, свинину, рис, макаронні вироби, рибу та продукти з риби, продукти переробки зернових, соняшникову олію, сметану, безалкогольні напої, хліб, сири на 7,1–0,5%. Разом з тим подешевшали цукор та фрукти  на 5,2% і 0,8% відповідно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 вироби зросли на 0,3%, зокрема, на тютюнові вироби – на 1,5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5,6%, в т.ч.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5,9%, одяг – на 5,4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1,4% відбулося за рахунок підвищення цін на фармацевтичну продукцію, медичні товари та обладнання на 2,0%, амбулаторні послуги – на 1,1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8% в основному через підвищення вартості палива і мастил на 1,3%. Водночас подешевшав проїзд в залізничному пасажирському транспорті на 2,2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ослуги освіти подорожчали на 17,8%, зокрема, вищої – на 21,2%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93493218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156825970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717981061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4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27:00Z</dcterms:created>
  <dc:creator>Lebedyuk_N</dc:creator>
  <dc:description/>
  <cp:keywords/>
  <dc:language>en-US</dc:language>
  <cp:lastModifiedBy>Kolodijchuk_L</cp:lastModifiedBy>
  <cp:lastPrinted>2024-06-13T12:18:00Z</cp:lastPrinted>
  <dcterms:modified xsi:type="dcterms:W3CDTF">2024-10-15T09:19:00Z</dcterms:modified>
  <cp:revision>27</cp:revision>
  <dc:subject/>
  <dc:title/>
</cp:coreProperties>
</file>