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ли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липень 2024р. експорт товарів становив 665990,9 тис.дол. США, або 129,1% порівняно із січнем–липнем 2023р., імпорт – 1364291,0 тис.дол., або 95,1%. Негативне сальдо склало 698300,1 тис.дол. (у січні–липні 2023р. також негативне – </w:t>
      </w:r>
      <w:r>
        <w:rPr>
          <w:sz w:val="26"/>
          <w:szCs w:val="26"/>
          <w:lang w:val="ru-RU"/>
        </w:rPr>
        <w:t>918157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ли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6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485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pt;height:235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32606104" r:id="rId3"/>
        </w:object>
        <w:object w:dxaOrig="456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6.75pt;height:229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53488581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ли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пня 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90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4291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698300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1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45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0,7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2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63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872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50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2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068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908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24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5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17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25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0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8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2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2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50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4,5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7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6886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3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83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6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406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7439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8,4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51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269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6,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952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80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84,2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8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3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3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590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3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632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3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314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4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6562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9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6508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2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8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764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1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5845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5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41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6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210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685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788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Cs/>
              </w:rPr>
              <w:t>77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61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826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97"/>
        <w:gridCol w:w="1317"/>
        <w:gridCol w:w="1028"/>
        <w:gridCol w:w="1123"/>
        <w:gridCol w:w="1259"/>
        <w:gridCol w:w="1082"/>
        <w:gridCol w:w="930"/>
      </w:tblGrid>
      <w:tr>
        <w:trPr>
          <w:trHeight w:val="19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2</w:t>
            </w:r>
            <w:r>
              <w:rPr>
                <w:bCs/>
              </w:rPr>
              <w:t>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6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65990,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1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64291,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1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1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18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752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6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4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064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14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5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03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4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87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6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47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6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3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42,7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9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3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3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4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3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1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36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61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3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3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3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08</cp:revision>
  <dc:subject/>
  <dc:title/>
</cp:coreProperties>
</file>