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8% та 8,4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5508804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7214772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,6 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7175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  зросли на 3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2%, зокрема, на тютюнові вироби – на 2,0%, алкогольні напої – на 0,3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4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3,6%, одяг – на 3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  зросли на 3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2%, зокрема, на тютюнові вироби – на 2,0%, алкогольні напої – на 0,3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4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3,6%, одяг – на 3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6553748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4866320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289416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6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1-13T10:10:00Z</dcterms:modified>
  <cp:revision>30</cp:revision>
  <dc:subject/>
  <dc:title/>
</cp:coreProperties>
</file>