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5.11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вересень</w:t>
      </w:r>
      <w:r>
        <w:rPr>
          <w:b/>
          <w:sz w:val="26"/>
          <w:szCs w:val="26"/>
        </w:rPr>
        <w:t xml:space="preserve">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вересень 2024р. експорт товарів становив 859695,1 тис.дол. США, або 132,1% порівняно із січнем–вереснем 2023р., імпорт – 1737490,7 тис.дол., або 92,4%. Негативне сальдо склало 877795,6 тис.дол. (у січні–вересні 2023р. також негативне – 1228999,6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49 (за січень–вересень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35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20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  <w:lang w:val="en-US" w:eastAsia="en-US"/>
        </w:rPr>
      </w:pPr>
      <w:r>
        <w:rPr>
          <w:color w:val="000000"/>
          <w:sz w:val="26"/>
          <w:szCs w:val="26"/>
          <w:highlight w:val="yellow"/>
          <w:lang w:val="en-US" w:eastAsia="en-US"/>
        </w:rPr>
        <w:object w:dxaOrig="4560" w:dyaOrig="47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42.55pt;margin-top:21.7pt;width:226.25pt;height:239.5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45123300" r:id="rId3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485" w:dyaOrig="45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.65pt;margin-top:15.6pt;width:223.75pt;height:227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1024042" r:id="rId5"/>
        </w:object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</w:t>
      </w:r>
      <w:r>
        <w:rPr>
          <w:b/>
          <w:sz w:val="24"/>
          <w:szCs w:val="24"/>
          <w:lang w:val="ru-RU"/>
        </w:rPr>
        <w:t>–вересні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228"/>
        <w:gridCol w:w="1095"/>
        <w:gridCol w:w="948"/>
        <w:gridCol w:w="1215"/>
        <w:gridCol w:w="955"/>
        <w:gridCol w:w="862"/>
        <w:gridCol w:w="1194"/>
      </w:tblGrid>
      <w:tr>
        <w:trPr>
          <w:trHeight w:val="23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січня–верес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–вересня 20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7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9695,1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1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firstLine="42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0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269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37490,7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4</w:t>
            </w:r>
          </w:p>
        </w:tc>
        <w:tc>
          <w:tcPr>
            <w:tcW w:w="86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00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right="-62" w:hanging="262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–</w:t>
            </w:r>
            <w:r>
              <w:rPr>
                <w:b/>
                <w:bCs/>
                <w:lang w:val="en-US"/>
              </w:rPr>
              <w:t>877795,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Австр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37,8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562,8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9675</w:t>
            </w:r>
            <w:r>
              <w:rPr>
                <w:bCs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Бельгі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29,0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7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387,9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741,</w:t>
            </w: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Болгарі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85,5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7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822,3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7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0736,8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Греці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2,4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951,5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48609,</w:t>
            </w: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31,5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,1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605,3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8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126,2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рланді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59,1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5,0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97,3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8,9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961,8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72,8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8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929,7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5556,9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26,0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657,1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2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68,9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7,5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1807,5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7,5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7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8432,8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7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27175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Латві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3,3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34,0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,4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69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74,6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5284,9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3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02310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82,0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2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1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6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818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26,8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2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506,5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8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120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104,6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,8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6136,5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5968,1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58,2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2105,8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94047,</w:t>
            </w: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6753,1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0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69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36753,1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78,4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6,7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8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621,7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50,5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9525,9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0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61575,4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03,6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5035,8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3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86532,2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34,6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3,5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6484,0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2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2549,4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3,0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3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267,0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79544,0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93,3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1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899,5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93,8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75,7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2114,0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7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65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56838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49,8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038,8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1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5489,0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33,1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0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877,2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3144,1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14,2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8,4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95,5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4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1018,</w:t>
            </w:r>
            <w:r>
              <w:rPr>
                <w:bCs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7,0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4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151,6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6564,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6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492,9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1068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77661,3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5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0988,7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9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74" w:hanging="65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33327,4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вересн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25"/>
        <w:gridCol w:w="1129"/>
        <w:gridCol w:w="1110"/>
        <w:gridCol w:w="1149"/>
        <w:gridCol w:w="1312"/>
        <w:gridCol w:w="1116"/>
        <w:gridCol w:w="924"/>
      </w:tblGrid>
      <w:tr>
        <w:trPr>
          <w:trHeight w:val="195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вересня </w:t>
            </w:r>
            <w:r>
              <w:rPr>
                <w:bCs/>
              </w:rPr>
              <w:t>20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вересня 2</w:t>
            </w:r>
            <w:r>
              <w:rPr>
                <w:bCs/>
              </w:rPr>
              <w:t>0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59695,1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32,1</w:t>
            </w:r>
          </w:p>
        </w:tc>
        <w:tc>
          <w:tcPr>
            <w:tcW w:w="114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737490,7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2,4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val="en-US"/>
              </w:rPr>
            </w:pPr>
            <w:r>
              <w:rPr>
                <w:rFonts w:cs="Times New Roman CYR"/>
                <w:b/>
                <w:lang w:val="en-US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30,7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1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637,8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3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448,0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3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2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8677,</w:t>
            </w:r>
            <w:r>
              <w:rPr>
                <w:rFonts w:cs="Times New Roman CYR"/>
                <w:lang w:val="en-US"/>
              </w:rPr>
              <w:t>8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8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371,7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4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9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8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35,0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9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897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0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594,8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1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77,9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9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4,5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9,0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344,0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7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30,0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7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9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043,0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29,7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03,4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6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762,4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3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3,6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78,5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4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67,3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9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410,4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,1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7,3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1,0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7,8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4,3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7,5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948,7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4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8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9333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7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70,1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6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68,5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1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830"/>
        <w:gridCol w:w="1174"/>
        <w:gridCol w:w="1043"/>
        <w:gridCol w:w="1248"/>
        <w:gridCol w:w="1248"/>
        <w:gridCol w:w="1176"/>
        <w:gridCol w:w="962"/>
      </w:tblGrid>
      <w:tr>
        <w:trPr>
          <w:trHeight w:val="113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вересня </w:t>
            </w:r>
            <w:r>
              <w:rPr>
                <w:bCs/>
              </w:rPr>
              <w:t>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верес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18,6</w:t>
            </w:r>
          </w:p>
        </w:tc>
        <w:tc>
          <w:tcPr>
            <w:tcW w:w="104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0</w:t>
            </w:r>
          </w:p>
        </w:tc>
        <w:tc>
          <w:tcPr>
            <w:tcW w:w="124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24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37167,</w:t>
            </w:r>
            <w:r>
              <w:rPr>
                <w:rFonts w:cs="Times New Roman CYR"/>
                <w:lang w:val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3</w:t>
            </w:r>
          </w:p>
        </w:tc>
        <w:tc>
          <w:tcPr>
            <w:tcW w:w="96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2,1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5,2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8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5439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7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,5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6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3,0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0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254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0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5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7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04,6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96,8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8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2,3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99,1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5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91,3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3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4102,</w:t>
            </w:r>
            <w:r>
              <w:rPr>
                <w:rFonts w:cs="Times New Roman CYR"/>
                <w:lang w:val="en-US"/>
              </w:rPr>
              <w:t>9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9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,</w:t>
            </w:r>
            <w:r>
              <w:rPr>
                <w:rFonts w:cs="Times New Roman CYR"/>
                <w:lang w:val="en-US"/>
              </w:rPr>
              <w:t>7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39,4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9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692,4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6,8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2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686,5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1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2,6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9743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2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05,1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7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5,9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87948,</w:t>
            </w:r>
            <w:r>
              <w:rPr>
                <w:rFonts w:cs="Times New Roman CYR"/>
                <w:lang w:val="en-US"/>
              </w:rPr>
              <w:t>8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3,9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9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881,4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6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6,7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,6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7942,6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0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32,7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6,7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813,2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6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32,5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9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8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5099,</w:t>
            </w:r>
            <w:r>
              <w:rPr>
                <w:rFonts w:cs="Times New Roman CYR"/>
                <w:lang w:val="en-US"/>
              </w:rPr>
              <w:t>3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,1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237,7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2566,</w:t>
            </w:r>
            <w:r>
              <w:rPr>
                <w:rFonts w:cs="Times New Roman CYR"/>
                <w:lang w:val="en-US"/>
              </w:rPr>
              <w:t>7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8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57162,</w:t>
            </w:r>
            <w:r>
              <w:rPr>
                <w:rFonts w:cs="Times New Roman CYR"/>
                <w:lang w:val="en-US"/>
              </w:rPr>
              <w:t>2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5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6,</w:t>
            </w:r>
            <w:r>
              <w:rPr>
                <w:rFonts w:cs="Times New Roman CYR"/>
                <w:lang w:val="en-US"/>
              </w:rPr>
              <w:t>7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50,5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1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2,2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5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28:00Z</dcterms:created>
  <dc:creator>I.Fedorova</dc:creator>
  <dc:description/>
  <cp:keywords/>
  <dc:language>en-US</dc:language>
  <cp:lastModifiedBy>Kryschuk_I</cp:lastModifiedBy>
  <cp:lastPrinted>2024-11-15T12:09:00Z</cp:lastPrinted>
  <dcterms:modified xsi:type="dcterms:W3CDTF">2024-11-15T10:10:00Z</dcterms:modified>
  <cp:revision>785</cp:revision>
  <dc:subject/>
  <dc:title/>
</cp:coreProperties>
</file>