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ru-RU" w:eastAsia="ru-RU"/>
        </w:rPr>
        <w:t>.1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жовт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–жовтень 2024р. експорт товарів становив 982310,1 тис.дол. США, або 138,0% порівняно із січнем–жовтнем 2023р., імпорт – 1946203,2 тис.дол., або 91,9%. Негативне сальдо склало 963893,1 тис.дол. (у січні–жовтні 2023р. також негативне – </w:t>
      </w:r>
      <w:r>
        <w:rPr>
          <w:sz w:val="26"/>
          <w:szCs w:val="26"/>
          <w:lang w:val="ru-RU"/>
        </w:rPr>
        <w:t>1406006,5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0 (за січень–жовт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р. – 0,3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1 країни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560" w:dyaOrig="47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2.55pt;margin-top:21.7pt;width:226.75pt;height:239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4298371" r:id="rId3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5" w:dyaOrig="45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.65pt;margin-top:15.6pt;width:224.4pt;height:227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454336951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жовт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28"/>
        <w:gridCol w:w="1095"/>
        <w:gridCol w:w="948"/>
        <w:gridCol w:w="1215"/>
        <w:gridCol w:w="967"/>
        <w:gridCol w:w="850"/>
        <w:gridCol w:w="1194"/>
      </w:tblGrid>
      <w:tr>
        <w:trPr>
          <w:trHeight w:val="2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жовт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жовтня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310,1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0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46203,2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963893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Австрія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62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76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6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Бельгiя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79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830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8,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8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967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329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4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955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7320,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82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24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58,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6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809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073,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Ірландiя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59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,3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81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7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0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825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23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01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419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81,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5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5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1705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0408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7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6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7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2308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7911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9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93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02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68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34,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989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4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8895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93,5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886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9834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10948,2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Республiка Корея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083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3071,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Республіка Молдова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29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03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18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441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922,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7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606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0534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Сполучене Королівство Великої Британії та Північної Ірландії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55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5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189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933,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8378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7486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96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636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0,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64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3138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76173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2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354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052,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4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180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337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47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6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95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51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9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2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703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0004,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9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010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371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en-US" w:eastAsia="uk-UA"/>
              </w:rPr>
              <w:t>777740</w:t>
            </w:r>
            <w:r>
              <w:rPr>
                <w:rFonts w:cs="Times New Roman CYR"/>
                <w:lang w:eastAsia="uk-UA"/>
              </w:rPr>
              <w:t>,</w:t>
            </w:r>
            <w:r>
              <w:rPr>
                <w:rFonts w:cs="Times New Roman CYR"/>
                <w:lang w:val="en-US" w:eastAsia="uk-UA"/>
              </w:rPr>
              <w:t>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7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4032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4" w:hanging="65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86292,6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жовт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867"/>
        <w:gridCol w:w="1203"/>
        <w:gridCol w:w="1035"/>
        <w:gridCol w:w="1126"/>
        <w:gridCol w:w="1314"/>
        <w:gridCol w:w="1184"/>
        <w:gridCol w:w="931"/>
      </w:tblGrid>
      <w:tr>
        <w:trPr>
          <w:trHeight w:val="19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жовтня </w:t>
            </w:r>
            <w:r>
              <w:rPr>
                <w:bCs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жовтня 2</w:t>
            </w:r>
            <w:r>
              <w:rPr>
                <w:bCs/>
              </w:rPr>
              <w:t>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82310,1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38,0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946203,2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1,9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val="en-US"/>
              </w:rPr>
            </w:pPr>
            <w:r>
              <w:rPr>
                <w:rFonts w:cs="Times New Roman CYR"/>
                <w:b/>
                <w:lang w:val="en-US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11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23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613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1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07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38528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78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1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62,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41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5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500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9,8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672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9,5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8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49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,4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85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7,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462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7,4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6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8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,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988,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5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79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6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36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825"/>
        <w:gridCol w:w="1219"/>
        <w:gridCol w:w="1038"/>
        <w:gridCol w:w="1243"/>
        <w:gridCol w:w="1240"/>
        <w:gridCol w:w="1169"/>
        <w:gridCol w:w="939"/>
      </w:tblGrid>
      <w:tr>
        <w:trPr>
          <w:trHeight w:val="113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жовтня </w:t>
            </w:r>
            <w:r>
              <w:rPr>
                <w:bCs/>
              </w:rPr>
              <w:t>20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жовт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66,8</w:t>
            </w:r>
          </w:p>
        </w:tc>
        <w:tc>
          <w:tcPr>
            <w:tcW w:w="10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0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25,1</w:t>
            </w:r>
          </w:p>
        </w:tc>
        <w:tc>
          <w:tcPr>
            <w:tcW w:w="1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0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7,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52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9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21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17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94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79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18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8,6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591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338,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2,7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92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12595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5,8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898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8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742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6,9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1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2753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3,0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5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8516,9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2,8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4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31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66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821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9540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722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92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8:00Z</dcterms:created>
  <dc:creator>I.Fedorova</dc:creator>
  <dc:description/>
  <cp:keywords/>
  <dc:language>en-US</dc:language>
  <cp:lastModifiedBy>Luchynec_G</cp:lastModifiedBy>
  <cp:lastPrinted>2024-11-13T12:23:00Z</cp:lastPrinted>
  <dcterms:modified xsi:type="dcterms:W3CDTF">2024-12-17T09:29:00Z</dcterms:modified>
  <cp:revision>932</cp:revision>
  <dc:subject/>
  <dc:title/>
</cp:coreProperties>
</file>