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1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листопад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истопад 2024р. експорт товарів становив 1094913,2 тис.дол. США, або 143,0% порівняно із січнем–листопадом 2023р., імпорт – 2119028,8 тис.дол., або 89,9%. Негативне сальдо склало 1024115,6 тис.дол. (у січні–листопаді 2023р. також негативне – 1592053,9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2 (за січень–листопад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1 країни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48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35pt;margin-top:32.2pt;width:224.4pt;height:22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75710396" r:id="rId3"/>
        </w:object>
        <w:object w:dxaOrig="456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6.75pt;height:23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53668608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листопад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05"/>
        <w:gridCol w:w="1243"/>
        <w:gridCol w:w="966"/>
        <w:gridCol w:w="1106"/>
        <w:gridCol w:w="1243"/>
        <w:gridCol w:w="1003"/>
        <w:gridCol w:w="1190"/>
      </w:tblGrid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січня–листопада       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листопада2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83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094913,2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3,0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82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119028,8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9,9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22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024115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489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74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15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177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50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32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0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869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06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3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7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371,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3047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44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34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9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72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87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74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267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2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04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9920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44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76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375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5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97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9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0994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37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102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5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7652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54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47,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57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2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7,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2397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8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014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8866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71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0851,9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69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8657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662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83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22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46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721,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962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398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2435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239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13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422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4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52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728,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83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4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6,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11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04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9889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902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6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1064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646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18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572,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902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7,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4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4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196,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40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805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2844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82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3593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0749,7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стопад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16"/>
        <w:gridCol w:w="1203"/>
        <w:gridCol w:w="1227"/>
        <w:gridCol w:w="986"/>
        <w:gridCol w:w="1285"/>
        <w:gridCol w:w="1227"/>
        <w:gridCol w:w="927"/>
      </w:tblGrid>
      <w:tr>
        <w:trPr>
          <w:trHeight w:val="19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2</w:t>
            </w:r>
            <w:r>
              <w:rPr>
                <w:bCs/>
              </w:rPr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094913,2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3,0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119028,8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9,9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83,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23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4743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19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962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327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2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877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31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40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420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238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7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7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1906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02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5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854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0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18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289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27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00,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32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828"/>
        <w:gridCol w:w="1108"/>
        <w:gridCol w:w="1251"/>
        <w:gridCol w:w="1137"/>
        <w:gridCol w:w="1195"/>
        <w:gridCol w:w="1247"/>
        <w:gridCol w:w="970"/>
      </w:tblGrid>
      <w:tr>
        <w:trPr>
          <w:trHeight w:val="113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757,3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7</w:t>
            </w:r>
          </w:p>
        </w:tc>
        <w:tc>
          <w:tcPr>
            <w:tcW w:w="1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61,7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2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6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7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291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41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9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3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3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55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925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3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1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72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1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606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64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80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5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0706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16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45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Kurylo_N</cp:lastModifiedBy>
  <cp:lastPrinted>2025-01-14T11:05:00Z</cp:lastPrinted>
  <dcterms:modified xsi:type="dcterms:W3CDTF">2025-01-15T09:46:00Z</dcterms:modified>
  <cp:revision>1041</cp:revision>
  <dc:subject/>
  <dc:title/>
</cp:coreProperties>
</file>