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5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грудні 2024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в області у грудні 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4р. порівняно з попереднім місяцем зросли на 1,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%, з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чатку року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на </w:t>
      </w:r>
      <w:r>
        <w:rPr>
          <w:rFonts w:cs="Calibri" w:ascii="Calibri" w:hAnsi="Calibri"/>
          <w:sz w:val="26"/>
          <w:szCs w:val="26"/>
        </w:rPr>
        <w:t>13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 xml:space="preserve">%, в Україні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на 1,</w:t>
      </w:r>
      <w:r>
        <w:rPr>
          <w:rFonts w:cs="Calibri" w:ascii="Calibri" w:hAnsi="Calibri"/>
          <w:sz w:val="26"/>
          <w:szCs w:val="26"/>
        </w:rPr>
        <w:t>4</w:t>
      </w:r>
      <w:r>
        <w:rPr>
          <w:rFonts w:cs="Calibri" w:ascii="Calibri" w:hAnsi="Calibri"/>
          <w:sz w:val="26"/>
          <w:szCs w:val="26"/>
          <w:lang w:val="uk-UA"/>
        </w:rPr>
        <w:t xml:space="preserve">% та </w:t>
      </w:r>
      <w:r>
        <w:rPr>
          <w:rFonts w:cs="Calibri" w:ascii="Calibri" w:hAnsi="Calibri"/>
          <w:sz w:val="26"/>
          <w:szCs w:val="26"/>
        </w:rPr>
        <w:t>12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% відповід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943100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15pt;mso-wrap-distance-left:9.05pt;mso-wrap-distance-right:9.05pt;mso-wrap-distance-top:0pt;mso-wrap-distance-bottom:0pt;margin-top:3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83" w:dyaOrig="3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45pt;margin-top:9.05pt;width:479.15pt;height:168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41005474" r:id="rId3"/>
        </w:objec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7515</wp:posOffset>
                </wp:positionH>
                <wp:positionV relativeFrom="paragraph">
                  <wp:posOffset>45720</wp:posOffset>
                </wp:positionV>
                <wp:extent cx="2783840" cy="522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у 202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роц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грудня попереднього ро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41.15pt;mso-wrap-distance-left:9.05pt;mso-wrap-distance-right:9.05pt;mso-wrap-distance-top:0pt;mso-wrap-distance-bottom:0pt;margin-top:3.6pt;mso-position-vertical-relative:text;margin-left:13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у 202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en-US"/>
                        </w:rPr>
                        <w:t>4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роц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грудня попереднього ро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45" w:dyaOrig="365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.7pt;margin-top:30.1pt;width:476.05pt;height:182.5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303530497" r:id="rId5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55"/>
        <w:gridCol w:w="1677"/>
        <w:gridCol w:w="1606"/>
      </w:tblGrid>
      <w:tr>
        <w:trPr>
          <w:trHeight w:val="23" w:hRule="atLeast"/>
          <w:cantSplit w:val="true"/>
        </w:trPr>
        <w:tc>
          <w:tcPr>
            <w:tcW w:w="6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рудень 2024 до 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а 202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67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  <w:tc>
          <w:tcPr>
            <w:tcW w:w="160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3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5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6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4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7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5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6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2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970</wp:posOffset>
                </wp:positionH>
                <wp:positionV relativeFrom="paragraph">
                  <wp:posOffset>82550</wp:posOffset>
                </wp:positionV>
                <wp:extent cx="2749550" cy="6635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2.25pt;mso-wrap-distance-left:9.05pt;mso-wrap-distance-right:9.05pt;mso-wrap-distance-top:0pt;mso-wrap-distance-bottom:0pt;margin-top:6.5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0185</wp:posOffset>
                </wp:positionH>
                <wp:positionV relativeFrom="paragraph">
                  <wp:posOffset>82550</wp:posOffset>
                </wp:positionV>
                <wp:extent cx="2563495" cy="891413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3495" cy="8914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груд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продукти харчування та безалкогольні напої зросли на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6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%.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Найбільше подорожчала соняшникова олія (на 7,4%). Підвищилися ціни на продукти переробки зернових, овочі, молоко, сметану, масло, рибу та продукти з риби, безалкогольні напої, свинину, хліб, сири, яловичину та телятину, макаронні вироби,  цукор, кисломолочну продукцію, рис на 4,6–0,5%. Разом з тим подешевшали яйця, фрукти,  м'ясо птиці на 3,0–0,7%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когольні напої та тютюнові вироби зросли на 2,0%, зокрема, на тютюнові вироби – на 2,1%, алкогольні напої – на 1,9%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Одяг і взуття подешевшали на 5,2%, в т.ч. взуття –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на 5,8%, одяг – на 4,7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Зростання цін у сфері охорони здоров’я на 2,1% відбулося за рахунок підвищення цін на фармацевтичну продукцію, медичні товари та обладнання на 3,0% та амбулаторні послуги на 0,5%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У сфері зв’язку ціни зросли на 3,7%, що пов'язано з подорожчанням мобільного зв'язку на 7,7%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85pt;height:701.9pt;mso-wrap-distance-left:9.05pt;mso-wrap-distance-right:9.05pt;mso-wrap-distance-top:0pt;mso-wrap-distance-bottom:0pt;margin-top:6.5pt;mso-position-vertical-relative:text;margin-left: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груд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продукти харчування та безалкогольні напої зросли на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2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,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6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%.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Найбільше подорожчала соняшникова олія (на 7,4%). Підвищилися ціни на продукти переробки зернових, овочі, молоко, сметану, масло, рибу та продукти з риби, безалкогольні напої, свинину, хліб, сири, яловичину та телятину, макаронні вироби,  цукор, кисломолочну продукцію, рис на 4,6–0,5%. Разом з тим подешевшали яйця, фрукти,  м'ясо птиці на 3,0–0,7%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когольні напої та тютюнові вироби зросли на 2,0%, зокрема, на тютюнові вироби – на 2,1%, алкогольні напої – на 1,9%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Одяг і взуття подешевшали на 5,2%, в т.ч. взуття –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на 5,8%, одяг – на 4,7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Зростання цін у сфері охорони здоров’я на 2,1% відбулося за рахунок підвищення цін на фармацевтичну продукцію, медичні товари та обладнання на 3,0% та амбулаторні послуги на 0,5%. </w:t>
                      </w:r>
                    </w:p>
                    <w:p>
                      <w:pPr>
                        <w:pStyle w:val="Normal"/>
                        <w:autoSpaceDE w:val="false"/>
                        <w:ind w:firstLine="567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У сфері зв’язку ціни зросли на 3,7%, що пов'язано з подорожчанням мобільного зв'язку на 7,7%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85" w:dyaOrig="286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4.45pt;margin-top:21.8pt;width:254.15pt;height:143.8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076020996" r:id="rId7"/>
        </w:objec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715</wp:posOffset>
                </wp:positionH>
                <wp:positionV relativeFrom="paragraph">
                  <wp:posOffset>135890</wp:posOffset>
                </wp:positionV>
                <wp:extent cx="2922270" cy="742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58.5pt;mso-wrap-distance-left:9.05pt;mso-wrap-distance-right:9.05pt;mso-wrap-distance-top:0pt;mso-wrap-distance-bottom:0pt;margin-top:10.7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6652" w:leader="none"/>
          <w:tab w:val="right" w:pos="9638" w:leader="none"/>
        </w:tabs>
        <w:rPr/>
      </w:pPr>
      <w:r>
        <w:rPr>
          <w:rFonts w:cs="Calibri" w:ascii="Calibri" w:hAnsi="Calibri"/>
          <w:lang w:val="uk-UA"/>
        </w:rPr>
        <w:tab/>
        <w:tab/>
        <w:t>3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569" w:dyaOrig="36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3pt;margin-top:25.95pt;width:278.4pt;height:183.3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378951754" r:id="rId9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8810</wp:posOffset>
                </wp:positionH>
                <wp:positionV relativeFrom="paragraph">
                  <wp:posOffset>70485</wp:posOffset>
                </wp:positionV>
                <wp:extent cx="2661920" cy="5422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42.7pt;mso-wrap-distance-left:9.05pt;mso-wrap-distance-right:9.05pt;mso-wrap-distance-top:0pt;mso-wrap-distance-bottom:0pt;margin-top:5.55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  <w:tab w:val="left" w:pos="5954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174" w:dyaOrig="344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.65pt;margin-top:14.65pt;width:258.95pt;height:171.9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876115347" r:id="rId11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Формування показників здійснюється за результатами державного статистичного спостереження «Зміни цін (тарифів) на споживчі товари (послуги)»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«Керівництва щодо індексів споживчих цін: Поняття та методи»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'єднаних Націй, Організацією економічного співробітництва і розвитку (ОЕСР) та Світовим банком (2020)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s</w:t>
      </w:r>
      <w:r>
        <w:rPr>
          <w:rFonts w:cs="Calibri" w:ascii="Calibri" w:hAnsi="Calibri"/>
          <w:color w:val="0000FF"/>
          <w:sz w:val="22"/>
          <w:szCs w:val="22"/>
          <w:u w:val="single"/>
        </w:rPr>
        <w:t>://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www</w:t>
      </w:r>
      <w:r>
        <w:rPr>
          <w:rFonts w:cs="Calibri" w:ascii="Calibri" w:hAnsi="Calibri"/>
          <w:color w:val="0000FF"/>
          <w:sz w:val="22"/>
          <w:szCs w:val="22"/>
          <w:u w:val="single"/>
        </w:rPr>
        <w:t>.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  <w:tab w:val="right" w:pos="9638" w:leader="none"/>
        </w:tabs>
        <w:spacing w:lineRule="auto" w:line="240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r>
        <w:rPr>
          <w:rFonts w:cs="Cambria" w:ascii="Calibri" w:hAnsi="Calibri"/>
          <w:color w:val="7030A0"/>
          <w:u w:val="single"/>
          <w:lang w:val="en-US"/>
        </w:rPr>
        <w:t>http</w:t>
      </w:r>
      <w:r>
        <w:rPr>
          <w:rFonts w:cs="Cambria" w:ascii="Calibri" w:hAnsi="Calibri"/>
          <w:color w:val="7030A0"/>
          <w:u w:val="single"/>
        </w:rPr>
        <w:t>://</w:t>
      </w:r>
      <w:hyperlink r:id="rId1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2</w:t>
      </w:r>
      <w:r>
        <w:rPr>
          <w:rFonts w:cs="Calibri" w:ascii="Calibri" w:hAnsi="Calibri"/>
        </w:rPr>
        <w:t>5</w: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ous.vin.ua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2T11:09:00Z</dcterms:created>
  <dc:creator>Lebedyuk_N</dc:creator>
  <dc:description/>
  <cp:keywords/>
  <dc:language>en-US</dc:language>
  <cp:lastModifiedBy>Ostapchuk_A</cp:lastModifiedBy>
  <cp:lastPrinted>2024-06-13T12:18:00Z</cp:lastPrinted>
  <dcterms:modified xsi:type="dcterms:W3CDTF">2025-01-15T09:55:00Z</dcterms:modified>
  <cp:revision>30</cp:revision>
  <dc:subject/>
  <dc:title/>
</cp:coreProperties>
</file>