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 202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, як і в Україні, у січні 20</w:t>
      </w:r>
      <w:r>
        <w:rPr>
          <w:rFonts w:cs="Calibri" w:ascii="Calibri" w:hAnsi="Calibri"/>
          <w:sz w:val="26"/>
          <w:szCs w:val="26"/>
        </w:rPr>
        <w:t>25</w:t>
      </w:r>
      <w:r>
        <w:rPr>
          <w:rFonts w:cs="Calibri" w:ascii="Calibri" w:hAnsi="Calibri"/>
          <w:sz w:val="26"/>
          <w:szCs w:val="26"/>
          <w:lang w:val="uk-UA"/>
        </w:rPr>
        <w:t xml:space="preserve">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74136127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76"/>
        <w:gridCol w:w="3462"/>
      </w:tblGrid>
      <w:tr>
        <w:trPr>
          <w:trHeight w:val="227" w:hRule="atLeast"/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346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346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01"/>
        <w:gridCol w:w="3237"/>
      </w:tblGrid>
      <w:tr>
        <w:trPr>
          <w:trHeight w:val="23" w:hRule="atLeast"/>
          <w:cantSplit w:val="true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2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9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4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2734945" cy="8956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іч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1,0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(на 8,1%) подорожчали овочі. Підвищилися ціни на молоко, свинину, кисломолочну продукцію, соняшникову олію, продукти переробки зернових, фрукти, цукор, сири, хліб, сметану, м'ясо птиці, безалкогольні напої, масло, рибу та продукти з риби на 3,7–0,4%. Водночас (на 29,1%) подешевшали яйця, знизилися ціни на яловичину та телятину, рис, макаронні вироби на 3,0–0,3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4%, в т.ч. тютюнові вироби – на 2,2%, алкогольні напої – на 0,6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1%, зокрема, одяг – на 2,4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1,5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6% відбулося за рахунок підвищення цін на фармацевтичну продукцію, медичні товари та обладнання на 1,7%, послуги лікарень – на 1,5%,  амбулаторні послуги – на 0,9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1,9% в основному через подорожчання вартості проїзду в автодорожньому пасажирському  транспорті на 3,0% і палива та мастил на 2,2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підвищилися на 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,0%, що пов'язано з подорожчанням місцевого телефонного зв'язку на 29,1%, мобільного зв'язку – на 15,6%, інтернету – на 2,9%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705.2pt;mso-wrap-distance-left:9.05pt;mso-wrap-distance-right:9.05pt;mso-wrap-distance-top:0pt;mso-wrap-distance-bottom:0pt;margin-top:3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іч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1,0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(на 8,1%) подорожчали овочі. Підвищилися ціни на молоко, свинину, кисломолочну продукцію, соняшникову олію, продукти переробки зернових, фрукти, цукор, сири, хліб, сметану, м'ясо птиці, безалкогольні напої, масло, рибу та продукти з риби на 3,7–0,4%. Водночас (на 29,1%) подешевшали яйця, знизилися ціни на яловичину та телятину, рис, макаронні вироби на 3,0–0,3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4%, в т.ч. тютюнові вироби – на 2,2%, алкогольні напої – на 0,6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1%, зокрема, одяг – на 2,4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1,5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6% відбулося за рахунок підвищення цін на фармацевтичну продукцію, медичні товари та обладнання на 1,7%, послуги лікарень – на 1,5%,  амбулаторні послуги – на 0,9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1,9% в основному через подорожчання вартості проїзду в автодорожньому пасажирському  транспорті на 3,0% і палива та мастил на 2,2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підвищилися на 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en-US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,0%, що пов'язано з подорожчанням місцевого телефонного зв'язку на 29,1%, мобільного зв'язку – на 15,6%, інтернету – на 2,9%. 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83879710" r:id="rId5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51660250" r:id="rId7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15922454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1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://www.vous.vin.ua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39:00Z</dcterms:created>
  <dc:creator>Lebedyuk_N</dc:creator>
  <dc:description/>
  <cp:keywords/>
  <dc:language>en-US</dc:language>
  <cp:lastModifiedBy>Ostapchuk_A</cp:lastModifiedBy>
  <cp:lastPrinted>2024-02-14T12:27:00Z</cp:lastPrinted>
  <dcterms:modified xsi:type="dcterms:W3CDTF">2025-02-13T10:56:00Z</dcterms:modified>
  <cp:revision>3</cp:revision>
  <dc:subject/>
  <dc:title/>
</cp:coreProperties>
</file>