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7.02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5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24 рік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 xml:space="preserve">За 2024р. експорт товарів становив 1172176,3 тис.дол. США, або 142,3% порівняно із 2023р., імпорт – 2319891,4 тис.дол., або 90,0%. Негативне сальдо склало 1147715,1 тис.дол. (у 2023р. також негативне – </w:t>
      </w:r>
      <w:r>
        <w:rPr>
          <w:sz w:val="26"/>
          <w:szCs w:val="26"/>
          <w:lang w:val="ru-RU"/>
        </w:rPr>
        <w:t>1754069,3</w:t>
      </w:r>
      <w:r>
        <w:rPr>
          <w:sz w:val="26"/>
          <w:szCs w:val="26"/>
        </w:rPr>
        <w:t> тис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51 (за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р. – 0,32). 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внішньоторговельні операції проводились з партнерами із 122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  <w:lang w:val="en-US" w:eastAsia="en-US"/>
        </w:rPr>
      </w:pPr>
      <w:r>
        <w:rPr>
          <w:color w:val="000000"/>
          <w:sz w:val="26"/>
          <w:szCs w:val="26"/>
          <w:highlight w:val="yellow"/>
          <w:lang w:val="en-US" w:eastAsia="en-US"/>
        </w:rPr>
        <w:object w:dxaOrig="4485" w:dyaOrig="45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.35pt;margin-top:32.2pt;width:224.4pt;height:227.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425933151" r:id="rId3"/>
        </w:object>
        <w:object w:dxaOrig="4560" w:dyaOrig="47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42.55pt;margin-top:21.7pt;width:226.3pt;height:239.4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583362728" r:id="rId5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000000"/>
          <w:sz w:val="26"/>
          <w:szCs w:val="26"/>
          <w:highlight w:val="yellow"/>
          <w:lang w:eastAsia="ru-RU"/>
        </w:rPr>
      </w:pPr>
      <w:r>
        <w:rPr>
          <w:rFonts w:eastAsia="Times New Roman"/>
          <w:color w:val="000000"/>
          <w:sz w:val="26"/>
          <w:szCs w:val="26"/>
          <w:highlight w:val="yellow"/>
          <w:lang w:eastAsia="ru-RU"/>
        </w:rPr>
      </w:r>
    </w:p>
    <w:p>
      <w:pPr>
        <w:pStyle w:val="Normal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5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ці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102"/>
        <w:gridCol w:w="1241"/>
        <w:gridCol w:w="965"/>
        <w:gridCol w:w="1104"/>
        <w:gridCol w:w="1241"/>
        <w:gridCol w:w="1000"/>
        <w:gridCol w:w="1188"/>
        <w:gridCol w:w="18"/>
      </w:tblGrid>
      <w:tr>
        <w:trPr>
          <w:trHeight w:val="23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у % до 20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75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  <w:lang w:eastAsia="uk-UA"/>
              </w:rPr>
              <w:t>1172176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42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3" w:right="25" w:hanging="142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2319891,4</w:t>
            </w:r>
          </w:p>
        </w:tc>
        <w:tc>
          <w:tcPr>
            <w:tcW w:w="1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right="26" w:hanging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0,0</w:t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21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–</w:t>
            </w:r>
            <w:r>
              <w:rPr>
                <w:rFonts w:cs="Times New Roman CYR"/>
                <w:b/>
              </w:rPr>
              <w:t>1147715,1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Австрія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9847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0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83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,3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64,7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Бельгiя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6749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9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145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,0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4,6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641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8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75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1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5234,4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7885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,4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995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5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5110,6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57613,5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,9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09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6,8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04,5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Ізраїль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6533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,6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42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9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208,8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760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1,0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79,</w:t>
            </w:r>
            <w:r>
              <w:rPr>
                <w:rFonts w:cs="Times New Roman CYR"/>
                <w:lang w:val="en-US"/>
              </w:rPr>
              <w:t>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7,2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80,7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3845,5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7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60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2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514,9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2413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7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235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9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78,2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6008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0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08,2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Китай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387,5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,1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056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0,5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63668,8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Латвiя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9682,1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3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02,1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6,6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80,0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7009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5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765,1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,9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68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35755,9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Мальта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6719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2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,4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719,6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Нідерланди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6394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0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429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1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64,7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Німеччина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82522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8,1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5846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2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676,3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71515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2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0302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4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136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68786,3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right="142" w:hanging="0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,1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965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,3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5953,1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7" w:right="142" w:hanging="27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4730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3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5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3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995,4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2106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,5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860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6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0754,6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3980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0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913,5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6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5933,1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7" w:right="142" w:hanging="0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4626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8,6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128,5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8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7501,9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010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1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650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,8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08640,5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3942,5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1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11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,2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31,5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0750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,9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744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8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8994,6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Францiя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0491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6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627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6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5135,5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8333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,8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70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8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7637,0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1583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2,2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87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6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395,6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046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6,3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085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,3</w:t>
            </w:r>
          </w:p>
        </w:tc>
        <w:tc>
          <w:tcPr>
            <w:tcW w:w="10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4039,0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735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1</w:t>
            </w:r>
          </w:p>
        </w:tc>
        <w:tc>
          <w:tcPr>
            <w:tcW w:w="96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211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0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7475,6</w:t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left="142" w:hanging="142"/>
              <w:rPr>
                <w:rFonts w:cs="Times New Roman CYR"/>
                <w:bCs/>
                <w:color w:val="000000"/>
              </w:rPr>
            </w:pPr>
            <w:r>
              <w:rPr>
                <w:rFonts w:cs="Times New Roman CYR"/>
                <w:bCs/>
                <w:color w:val="000000"/>
              </w:rPr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142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142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917670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6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9" w:right="25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2725,5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9" w:right="25" w:firstLine="99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3</w:t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68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825055,3</w:t>
            </w:r>
          </w:p>
        </w:tc>
      </w:tr>
    </w:tbl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ц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837"/>
        <w:gridCol w:w="1249"/>
        <w:gridCol w:w="1127"/>
        <w:gridCol w:w="1063"/>
        <w:gridCol w:w="1308"/>
        <w:gridCol w:w="1120"/>
        <w:gridCol w:w="925"/>
      </w:tblGrid>
      <w:tr>
        <w:trPr>
          <w:trHeight w:val="195" w:hRule="atLeast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</w:t>
            </w:r>
            <w:r>
              <w:rPr>
                <w:bCs/>
              </w:rPr>
              <w:t>202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 2</w:t>
            </w:r>
            <w:r>
              <w:rPr>
                <w:bCs/>
              </w:rPr>
              <w:t>0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8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172176,3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42,3</w:t>
            </w:r>
          </w:p>
        </w:tc>
        <w:tc>
          <w:tcPr>
            <w:tcW w:w="10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2319891,4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0,0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374,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0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824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6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8553,0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2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,4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34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6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149,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,4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,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,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815,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9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8,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976,7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6,1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9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479,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5,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,7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5610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5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7,3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0177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3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44,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395,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3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6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25,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35,9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4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304,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4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0,1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1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00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377,8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6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3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156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</w:tr>
      <w:tr>
        <w:trPr>
          <w:trHeight w:val="113" w:hRule="atLeast"/>
        </w:trPr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24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89,5</w:t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5</w:t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307,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826"/>
        <w:gridCol w:w="1236"/>
        <w:gridCol w:w="1100"/>
        <w:gridCol w:w="1075"/>
        <w:gridCol w:w="1341"/>
        <w:gridCol w:w="1083"/>
        <w:gridCol w:w="954"/>
      </w:tblGrid>
      <w:tr>
        <w:trPr>
          <w:trHeight w:val="113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</w:t>
            </w:r>
            <w:r>
              <w:rPr>
                <w:bCs/>
              </w:rPr>
              <w:t>20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74,2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8</w:t>
            </w:r>
          </w:p>
        </w:tc>
        <w:tc>
          <w:tcPr>
            <w:tcW w:w="1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917,3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0</w:t>
            </w:r>
          </w:p>
        </w:tc>
        <w:tc>
          <w:tcPr>
            <w:tcW w:w="9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9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81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6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85,5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254"/>
              <w:jc w:val="right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8,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,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165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5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8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922,1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01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153,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0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81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,4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87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732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2,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5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1683,2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en-US"/>
              </w:rPr>
              <w:t>117</w:t>
            </w:r>
            <w:r>
              <w:rPr>
                <w:rFonts w:cs="Times New Roman CYR"/>
              </w:rPr>
              <w:t>,</w:t>
            </w:r>
            <w:r>
              <w:rPr>
                <w:rFonts w:cs="Times New Roman CYR"/>
                <w:lang w:val="en-US"/>
              </w:rPr>
              <w:t>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6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498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939,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,4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7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8233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4,7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0743,4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9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9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2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4152,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6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4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4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,5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9461,6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5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2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19,9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906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1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4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60,4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3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220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5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2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54,2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4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97" w:hanging="0"/>
              <w:rPr>
                <w:bCs/>
              </w:rPr>
            </w:pPr>
            <w:r>
              <w:rPr>
                <w:bCs/>
              </w:rPr>
              <w:t>Товари придбані в портах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50,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4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28:00Z</dcterms:created>
  <dc:creator>I.Fedorova</dc:creator>
  <dc:description/>
  <cp:keywords/>
  <dc:language>en-US</dc:language>
  <cp:lastModifiedBy>Mankevych_O</cp:lastModifiedBy>
  <cp:lastPrinted>2025-02-13T14:27:00Z</cp:lastPrinted>
  <dcterms:modified xsi:type="dcterms:W3CDTF">2025-02-19T14:31:00Z</dcterms:modified>
  <cp:revision>1180</cp:revision>
  <dc:subject/>
  <dc:title/>
</cp:coreProperties>
</file>