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8193352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30375769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Разом з тим подешевшали цукор, яловичина та телятина, сало, овочі на 3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зокрема, на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відбулося за рахунок підвищення цін на амбулаторні послуг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і фармацевтичну продукцію, медичні товари та обладнанн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4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Разом з тим подешевшали цукор, яловичина та телятина, сало, овочі на 3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зокрема, на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відбулося за рахунок підвищення цін на амбулаторні послуг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і фармацевтичну продукцію, медичні товари та обладнанн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4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29232647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15356926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8722255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26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3-13T10:26:00Z</dcterms:modified>
  <cp:revision>2</cp:revision>
  <dc:subject/>
  <dc:title/>
</cp:coreProperties>
</file>