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8</w:t>
      </w:r>
      <w:r>
        <w:rPr>
          <w:rFonts w:eastAsia="Times New Roman"/>
          <w:sz w:val="26"/>
          <w:szCs w:val="26"/>
          <w:lang w:val="ru-RU" w:eastAsia="ru-RU"/>
        </w:rPr>
        <w:t>.03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 2025р. експорт товарів становив 90696,0 тис.дол. США, або 111,1% порівняно із січнем 2024р., імпорт – 170298,9 тис.дол., або 94,5%. Негативне сальдо склало 79602,9 тис.дол. (у січні 2024р. також негативне – </w:t>
      </w:r>
      <w:r>
        <w:rPr>
          <w:sz w:val="26"/>
          <w:szCs w:val="26"/>
          <w:lang w:val="ru-RU"/>
        </w:rPr>
        <w:t>98601,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3 (за січень 2024р. – 0,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84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6pt;margin-top:24.95pt;width:228.2pt;height:23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18607629" r:id="rId3"/>
        </w:object>
        <w:object w:dxaOrig="4575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7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01787625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січ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у % до січ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9069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7029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79602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186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8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01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6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2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6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245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1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5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15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2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0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9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0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3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2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602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4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407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5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91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85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5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5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99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851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78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5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3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80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8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92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1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15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4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73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64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5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5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592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7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03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1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7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69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97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679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77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4972,3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836"/>
        <w:gridCol w:w="1248"/>
        <w:gridCol w:w="1125"/>
        <w:gridCol w:w="1061"/>
        <w:gridCol w:w="1318"/>
        <w:gridCol w:w="1118"/>
        <w:gridCol w:w="925"/>
      </w:tblGrid>
      <w:tr>
        <w:trPr>
          <w:trHeight w:val="19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96,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1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298,9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5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7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9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5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6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4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762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6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7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8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6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6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1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,9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0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9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2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3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32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4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7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8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91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67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90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1:00Z</dcterms:created>
  <dc:creator>I.Fedorova</dc:creator>
  <dc:description/>
  <cp:keywords/>
  <dc:language>en-US</dc:language>
  <cp:lastModifiedBy>Ostapchuk_A</cp:lastModifiedBy>
  <cp:lastPrinted>2025-03-05T14:50:00Z</cp:lastPrinted>
  <dcterms:modified xsi:type="dcterms:W3CDTF">2025-03-17T10:15:00Z</dcterms:modified>
  <cp:revision>3</cp:revision>
  <dc:subject/>
  <dc:title/>
</cp:coreProperties>
</file>