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берез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берез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5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4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3,4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5% та 3,5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46996733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682156609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9842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берез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,9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яйця (на 28,2%). Підвищилися ціни на м'ясо птиці, фрукти, цукор, кисломолочну продукцію, масло, свинину, овочі, хліб, сири, соняшникову олію, продукти переробки зернових, безалкогольні напої, макаронні вироби на 7,1–0,4%. Разом з тим подешевшали яловичина та телятина, сало, молоко, рис, сметана на 3,7–0,5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3,5%, зокрема, на алкогольні напої – на 3,9%, тютюнові вироби – на 3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10,7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одяг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12,3%, взуття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– на 8,5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0,5% відбулося за рахунок підвищення цін на амбулаторні послуги на 0,9% і фармацевтичну продукцію, медичні товари та обладнання на 0,5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низилися на 0,2% в основному через здешевлення вартості палива та мастил на 1,1%. Водночас подорожчав проїзд у залізничному та автодорожньому пасажирському транспорті на 3,7% та 1,9% відповідно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що пов'язано з подорожчанням інтернету на 3,8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берез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,9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яйця (на 28,2%). Підвищилися ціни на м'ясо птиці, фрукти, цукор, кисломолочну продукцію, масло, свинину, овочі, хліб, сири, соняшникову олію, продукти переробки зернових, безалкогольні напої, макаронні вироби на 7,1–0,4%. Разом з тим подешевшали яловичина та телятина, сало, молоко, рис, сметана на 3,7–0,5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3,5%, зокрема, на алкогольні напої – на 3,9%, тютюнові вироби – на 3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10,7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одяг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12,3%, взуття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– на 8,5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0,5% відбулося за рахунок підвищення цін на амбулаторні послуги на 0,9% і фармацевтичну продукцію, медичні товари та обладнання на 0,5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низилися на 0,2% в основному через здешевлення вартості палива та мастил на 1,1%. Водночас подорожчав проїзд у залізничному та автодорожньому пасажирському транспорті на 3,7% та 1,9% відповідно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що пов'язано з подорожчанням інтернету на 3,8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82837068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570021141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069054263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59:00Z</dcterms:created>
  <dc:creator>Lebedyuk_N</dc:creator>
  <dc:description/>
  <cp:keywords/>
  <dc:language>en-US</dc:language>
  <cp:lastModifiedBy>Ostapchuk_A</cp:lastModifiedBy>
  <cp:lastPrinted>2024-06-13T12:18:00Z</cp:lastPrinted>
  <dcterms:modified xsi:type="dcterms:W3CDTF">2025-04-14T10:59:00Z</dcterms:modified>
  <cp:revision>2</cp:revision>
  <dc:subject/>
  <dc:title/>
</cp:coreProperties>
</file>