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239"/>
      </w:tblGrid>
      <w:tr>
        <w:trPr>
          <w:trHeight w:val="1134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0" w:hanging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15.04.</w:t>
      </w:r>
      <w:r>
        <w:rPr>
          <w:rFonts w:eastAsia="Times New Roman"/>
          <w:sz w:val="26"/>
          <w:szCs w:val="26"/>
          <w:lang w:eastAsia="ru-RU"/>
        </w:rPr>
        <w:t>20</w:t>
      </w:r>
      <w:r>
        <w:rPr>
          <w:rFonts w:eastAsia="Times New Roman"/>
          <w:sz w:val="26"/>
          <w:szCs w:val="26"/>
          <w:lang w:val="ru-RU" w:eastAsia="ru-RU"/>
        </w:rPr>
        <w:t>25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внішня торгівля товарами Волинської області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ічень–лютий 2025 року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За січень–лютий 2025р. експорт товарів становив 187442,8 тис.дол. США, або 113,8% порівняно із січнем–лютим 2024р., імпорт – 347529,3 тис.дол., або 95,9%. Негативне сальдо склало 160086,5 тис.дол. (у січні–лютому 2024р. також негативне – 197436,6 тис.дол.).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Коефіцієнт покриття експортом імпорту склав 0,54 (за січень–лютий 2024р. – 0,</w:t>
      </w:r>
      <w:r>
        <w:rPr>
          <w:sz w:val="26"/>
          <w:szCs w:val="26"/>
          <w:lang w:val="ru-RU"/>
        </w:rPr>
        <w:t>45</w:t>
      </w:r>
      <w:r>
        <w:rPr>
          <w:sz w:val="26"/>
          <w:szCs w:val="26"/>
        </w:rPr>
        <w:t xml:space="preserve">). 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Зовнішньоторговельні операції проводились з партнерами із 9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країн світу.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color w:val="000000"/>
          <w:sz w:val="16"/>
          <w:szCs w:val="16"/>
          <w:highlight w:val="yellow"/>
          <w:lang w:val="ru-RU" w:eastAsia="en-US"/>
        </w:rPr>
      </w:pPr>
      <w:r>
        <w:rPr>
          <w:color w:val="000000"/>
          <w:sz w:val="16"/>
          <w:szCs w:val="16"/>
          <w:highlight w:val="yellow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екс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екс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1385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 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ім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 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2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 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ім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 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4"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  <w:object w:dxaOrig="4560" w:dyaOrig="47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6pt;margin-top:18.1pt;width:228.15pt;height:236.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8420386" r:id="rId3"/>
        </w:object>
      </w: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  <w:object w:dxaOrig="4536" w:dyaOrig="477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.15pt;margin-top:4.35pt;width:227pt;height:239.4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032556782" r:id="rId5"/>
        </w:objec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  <w:pStyle w:val="Normal"/>
        <w:ind w:left="0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наведено в додатках.</w:t>
      </w:r>
      <w:r>
        <w:br w:type="page"/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u w:val="single"/>
        </w:rPr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ind w:left="0" w:hanging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before="100" w:after="0"/>
        <w:ind w:left="0" w:hanging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ind w:left="0" w:hanging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7">
        <w:r>
          <w:rPr>
            <w:rStyle w:val="InternetLink"/>
            <w:color w:val="0563C1"/>
            <w:u w:val="single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  <w:color w:val="0563C1"/>
            <w:u w:val="single"/>
          </w:rPr>
          <w:t>https://ukrstat.gov.ua/norm_doc/2022/449/449.pdf</w:t>
        </w:r>
      </w:hyperlink>
      <w:r>
        <w:rPr/>
        <w:t>.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ind w:left="0" w:hanging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ind w:left="0" w:hanging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ind w:left="0" w:hanging="0"/>
        <w:jc w:val="both"/>
        <w:rPr/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9">
        <w:r>
          <w:rPr>
            <w:rStyle w:val="InternetLink"/>
            <w:color w:val="0563C1"/>
            <w:u w:val="single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ind w:left="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</w:t>
      </w:r>
      <w:r>
        <w:rPr>
          <w:rFonts w:eastAsia="Times New Roman"/>
          <w:sz w:val="20"/>
          <w:szCs w:val="20"/>
          <w:lang w:val="ru-RU" w:eastAsia="ru-RU"/>
        </w:rPr>
        <w:t xml:space="preserve"> тел. (0332) 282–675</w:t>
      </w:r>
      <w:r>
        <w:rPr>
          <w:rFonts w:eastAsia="Times New Roman"/>
          <w:sz w:val="20"/>
          <w:szCs w:val="20"/>
          <w:lang w:eastAsia="ru-RU"/>
        </w:rPr>
        <w:t>,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</w:t>
      </w:r>
      <w:r>
        <w:rPr>
          <w:rFonts w:eastAsia="Times New Roman"/>
          <w:sz w:val="20"/>
          <w:szCs w:val="20"/>
          <w:lang w:val="ru-RU" w:eastAsia="ru-RU"/>
        </w:rPr>
        <w:t>і</w:t>
      </w:r>
      <w:r>
        <w:rPr>
          <w:rFonts w:eastAsia="Times New Roman"/>
          <w:sz w:val="20"/>
          <w:szCs w:val="20"/>
          <w:lang w:val="en-US" w:eastAsia="ru-RU"/>
        </w:rPr>
        <w:t>l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u w:val="single"/>
          <w:lang w:val="ru-RU" w:eastAsia="uk-UA"/>
        </w:rPr>
        <w:t>.</w:t>
      </w:r>
      <w:r>
        <w:rPr>
          <w:rFonts w:eastAsia="Times New Roman"/>
          <w:sz w:val="20"/>
          <w:szCs w:val="20"/>
          <w:lang w:val="en-US" w:eastAsia="ru-RU"/>
        </w:rPr>
        <w:t>ukr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val="ru-RU" w:eastAsia="ru-RU"/>
          </w:rPr>
          <w:t>http</w:t>
        </w:r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eastAsia="ru-RU"/>
          </w:rPr>
          <w:t xml:space="preserve">:// </w:t>
        </w:r>
      </w:hyperlink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www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lutsk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krstat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gov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Волинській області, 2025</w:t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  <w:r>
        <w:br w:type="page"/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еографічна структура зовнішньої торгівлі товарами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лютому 20</w:t>
      </w:r>
      <w:r>
        <w:rPr>
          <w:b/>
          <w:sz w:val="24"/>
          <w:szCs w:val="24"/>
          <w:lang w:val="ru-RU"/>
        </w:rPr>
        <w:t>25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104"/>
        <w:gridCol w:w="1244"/>
        <w:gridCol w:w="966"/>
        <w:gridCol w:w="1106"/>
        <w:gridCol w:w="1244"/>
        <w:gridCol w:w="1001"/>
        <w:gridCol w:w="1190"/>
      </w:tblGrid>
      <w:tr>
        <w:trPr>
          <w:trHeight w:val="23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 xml:space="preserve">у % до 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/>
            </w:pPr>
            <w:r>
              <w:rPr>
                <w:bCs/>
              </w:rPr>
              <w:t xml:space="preserve">січня –лютого 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загаль- ного обсяг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січня – лютого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  <w:lang w:eastAsia="uk-UA"/>
              </w:rPr>
              <w:t>187442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13,8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347529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95,9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–</w:t>
            </w:r>
            <w:r>
              <w:rPr>
                <w:rFonts w:cs="Times New Roman CYR"/>
                <w:b/>
              </w:rPr>
              <w:t>160086,5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Австрі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498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1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09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2,3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311,2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Бельгi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4156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,0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6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,9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39,7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Болгар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392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,2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09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,0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417,0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Грец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029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,4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20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1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491,3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Єгипет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6971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5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3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,9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08,4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Ірланд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824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,5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0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,8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3,7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Іспанi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728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,7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1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,8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6,5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Італ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9910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,7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57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,6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53,1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Казахстан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429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,2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8,7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Китай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403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,9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63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8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1660,0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Литва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359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4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346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0,5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8987,3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Нiдерланди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4138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,6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37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5,0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198,6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Нiмеччина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55795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,6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158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,9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37,2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Польща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6837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,4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851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,1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0014,0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8" w:right="142" w:hanging="18"/>
              <w:rPr>
                <w:bCs/>
              </w:rPr>
            </w:pPr>
            <w:r>
              <w:rPr>
                <w:bCs/>
              </w:rPr>
              <w:t>Республiка Коре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21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,0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1221,5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8" w:right="142" w:hanging="18"/>
              <w:rPr>
                <w:bCs/>
              </w:rPr>
            </w:pPr>
            <w:r>
              <w:rPr>
                <w:bCs/>
              </w:rPr>
              <w:t>Республіка Молдова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514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9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,0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color w:val="000000"/>
              </w:rPr>
              <w:t>3441,8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Румунi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981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,8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31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,1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349,4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Словаччина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784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6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11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,2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027,0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8" w:right="142" w:hanging="18"/>
              <w:rPr>
                <w:bCs/>
              </w:rPr>
            </w:pPr>
            <w:r>
              <w:rPr>
                <w:bCs/>
              </w:rPr>
              <w:t>Сполучене Королівство Великої Британії та Північної Ірландії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9413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,4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99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5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3,9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США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55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,6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17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2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8162,0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Тунiс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506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60,0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4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,1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21,7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Туреччина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2287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,6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8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,2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49,3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Угорщина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475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5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655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3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1180,3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Францi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327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,7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16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,8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0489,6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Чехі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027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,3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84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3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757,1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Швейцарi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578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4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0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,8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7,8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Швец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49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,4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16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,2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966,5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Япон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78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,5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54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3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976,6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42" w:hanging="142"/>
              <w:rPr>
                <w:bCs/>
              </w:rPr>
            </w:pPr>
            <w:r>
              <w:rPr>
                <w:bCs/>
              </w:rPr>
              <w:t>Довідково: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42" w:hanging="142"/>
              <w:rPr>
                <w:bCs/>
              </w:rPr>
            </w:pPr>
            <w:r>
              <w:rPr>
                <w:bCs/>
              </w:rPr>
              <w:t>Країни ЄС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39298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,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9" w:right="25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1874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9" w:right="25" w:firstLine="99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8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68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22576,6</w:t>
            </w:r>
          </w:p>
        </w:tc>
      </w:tr>
    </w:tbl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варна структура зовнішньої торгівлі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лютому 20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821"/>
        <w:gridCol w:w="1316"/>
        <w:gridCol w:w="1113"/>
        <w:gridCol w:w="1047"/>
        <w:gridCol w:w="1317"/>
        <w:gridCol w:w="1105"/>
        <w:gridCol w:w="925"/>
      </w:tblGrid>
      <w:tr>
        <w:trPr>
          <w:trHeight w:val="195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753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–лютого </w:t>
            </w:r>
            <w:r>
              <w:rPr>
                <w:bCs/>
              </w:rPr>
              <w:t>202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 січня –лютого 2</w:t>
            </w:r>
            <w:r>
              <w:rPr>
                <w:bCs/>
              </w:rPr>
              <w:t>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8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7442,8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,8</w:t>
            </w:r>
          </w:p>
        </w:tc>
        <w:tc>
          <w:tcPr>
            <w:tcW w:w="10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3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7529,3</w:t>
            </w:r>
          </w:p>
        </w:tc>
        <w:tc>
          <w:tcPr>
            <w:tcW w:w="11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9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Живi тварини; продукти тваринного походження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7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2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1,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4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и рослинного походження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22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2,4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9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зерновi культури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60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Жири та олії тваринного або рослинного походження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ІІ. 1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5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0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,5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6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Готові харчові продукти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1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4,8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iнеральнi продукти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,8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262,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,1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палива мінеральні; нафта і продукти її перегонки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1,3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32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,0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ція хімічної та пов'язаних з нею галузей промисловостi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49,4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8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добрива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6,6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імерні матеріали, пластмаси та вироби з них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3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8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16,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4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Шкури необроблені, шкіра вичинена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,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Деревина і вироби з деревини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X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34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5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5,9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аса з деревини або інших волокнистих целюлозних матеріалів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0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4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826"/>
        <w:gridCol w:w="1236"/>
        <w:gridCol w:w="1100"/>
        <w:gridCol w:w="1075"/>
        <w:gridCol w:w="1341"/>
        <w:gridCol w:w="1083"/>
        <w:gridCol w:w="954"/>
      </w:tblGrid>
      <w:tr>
        <w:trPr>
          <w:trHeight w:val="113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–лютого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–лютого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кстильні матеріали та текстильні вироби</w:t>
            </w:r>
          </w:p>
        </w:tc>
        <w:tc>
          <w:tcPr>
            <w:tcW w:w="8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ХI</w:t>
            </w:r>
          </w:p>
        </w:tc>
        <w:tc>
          <w:tcPr>
            <w:tcW w:w="1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9,8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10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3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7,7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3</w:t>
            </w:r>
          </w:p>
        </w:tc>
        <w:tc>
          <w:tcPr>
            <w:tcW w:w="9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1,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зуття, головнi убори, парасольк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6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3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Вироби з каменю, гіпсу, цементу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7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0,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254"/>
              <w:jc w:val="right"/>
              <w:rPr>
                <w:bCs/>
              </w:rPr>
            </w:pPr>
            <w:r>
              <w:rPr>
                <w:bCs/>
              </w:rPr>
              <w:t>XIV. 7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,6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едорогоцінні метали та вироби з них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45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0,5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2,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чорнi метали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2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6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3,8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9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и з чорних металів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5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1,5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Машини, обладнання та механізми; електротехнічне обладнання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995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0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24,2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6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,1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реактори ядерні, котли, машин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2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49,6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2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електричнi машин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43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4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74,6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0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9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літальні апарати, плавучі засоби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132,2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,4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крім залізничного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1,3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,3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рилади та апарати оптичні, фотографічн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3,4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9,4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6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iзнi промислові товар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X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68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3,7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6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82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9,1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42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ий текст з від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s://zakon.rada.gov.ua/laws/show/2697&#1072;-20%23n2" TargetMode="External"/><Relationship Id="rId8" Type="http://schemas.openxmlformats.org/officeDocument/2006/relationships/hyperlink" Target="https://ukrstat.gov.ua/norm_doc/2022/449/449.pdf" TargetMode="External"/><Relationship Id="rId9" Type="http://schemas.openxmlformats.org/officeDocument/2006/relationships/hyperlink" Target="http://ukrstat.gov.ua/metod_polog/metod_doc/2021/roz_zet/roz_zet.doc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8:43:00Z</dcterms:created>
  <dc:creator>I.Fedorova</dc:creator>
  <dc:description/>
  <cp:keywords/>
  <dc:language>en-US</dc:language>
  <cp:lastModifiedBy>Ostapchuk_A</cp:lastModifiedBy>
  <cp:lastPrinted>2025-04-15T11:23:00Z</cp:lastPrinted>
  <dcterms:modified xsi:type="dcterms:W3CDTF">2025-04-15T08:43:00Z</dcterms:modified>
  <cp:revision>2</cp:revision>
  <dc:subject/>
  <dc:title/>
</cp:coreProperties>
</file>