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квіт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квіт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5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,4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24365441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04582429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080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кві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2,2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свинина (на 11,6%), фрукти (на 9,1%). Підвищилися ціни на хліб, м'ясо птиці, молоко, безалкогольні напої, цукор, рибу та продукти з риби, сметану, масло, сири, макаронні вироби на 4,6–0,6%. Разом з тим найбільше подешевшали яйця (на 10,0%). Знизилися ціни на сало, овочі, яловичину та телятину, продукти переробки зернових, рис на 4,1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0,8%, зокрема, на тютюнові вироби – на 1,2%, алкогольні напої – на 0,4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1,7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2,7%, одяг – на 1,0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2% відбулося за рахунок підвищення цін на амбулаторні послуги на 0,8% та послуги лікарень на 0,6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0,1% в основному через здешевлення вартості палива та мастил на 2,8%. Водночас подорожчав проїзд в автодорожньому та залізничному пасажирському транспорті на 3,8% та 0,5% відповідн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низ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3%, що пов'язано зі здешевленням телефонного та телефаксового обладнання на 2,3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кві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2,2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свинина (на 11,6%), фрукти (на 9,1%). Підвищилися ціни на хліб, м'ясо птиці, молоко, безалкогольні напої, цукор, рибу та продукти з риби, сметану, масло, сири, макаронні вироби на 4,6–0,6%. Разом з тим найбільше подешевшали яйця (на 10,0%). Знизилися ціни на сало, овочі, яловичину та телятину, продукти переробки зернових, рис на 4,1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0,8%, зокрема, на тютюнові вироби – на 1,2%, алкогольні напої – на 0,4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1,7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2,7%, одяг – на 1,0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2% відбулося за рахунок підвищення цін на амбулаторні послуги на 0,8% та послуги лікарень на 0,6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0,1% в основному через здешевлення вартості палива та мастил на 2,8%. Водночас подорожчав проїзд в автодорожньому та залізничному пасажирському транспорті на 3,8% та 0,5% відповідно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низ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3%, що пов'язано зі здешевленням телефонного та телефаксового обладнання на 2,3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32210925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66062253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578435088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17:00Z</dcterms:created>
  <dc:creator>Lebedyuk_N</dc:creator>
  <dc:description/>
  <cp:keywords/>
  <dc:language>en-US</dc:language>
  <cp:lastModifiedBy>Mankevych_O</cp:lastModifiedBy>
  <cp:lastPrinted>2024-06-13T12:18:00Z</cp:lastPrinted>
  <dcterms:modified xsi:type="dcterms:W3CDTF">2025-05-14T09:54:00Z</dcterms:modified>
  <cp:revision>24</cp:revision>
  <dc:subject/>
  <dc:title/>
</cp:coreProperties>
</file>