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5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берез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березень 2025р. експорт товарів становив 294078,7 тис.дол. США, або 116,5% порівняно із січнем–березнем 2024р., імпорт – 564946,0 тис.дол., або 97,5%. Негативне сальдо склало 270867,3 тис.дол. (у січні–березні 2024р. також негативне – 326876,7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2 (за січень–березень 2024р. – 0,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103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53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1pt;margin-top:26.35pt;width:226.8pt;height:240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97171062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30" w:dyaOrig="47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9pt;margin-top:14.85pt;width:226.95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59931994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берез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04"/>
        <w:gridCol w:w="1244"/>
        <w:gridCol w:w="966"/>
        <w:gridCol w:w="1106"/>
        <w:gridCol w:w="1244"/>
        <w:gridCol w:w="1001"/>
        <w:gridCol w:w="1190"/>
      </w:tblGrid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 xml:space="preserve">січня –берез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 – берез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94078,7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1"/>
              <w:jc w:val="right"/>
              <w:rPr/>
            </w:pPr>
            <w:r>
              <w:rPr>
                <w:b/>
                <w:color w:val="000000"/>
              </w:rPr>
              <w:t>116,5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4946,0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102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70867,</w:t>
            </w:r>
            <w:r>
              <w:rPr>
                <w:b/>
                <w:color w:val="00000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3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22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21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75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79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79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009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85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36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74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702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27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76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9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67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98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84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55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4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92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/>
            </w:pPr>
            <w:r>
              <w:rPr>
                <w:color w:val="000000"/>
              </w:rPr>
              <w:t>463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/>
            </w:pPr>
            <w:r>
              <w:rPr>
                <w:color w:val="000000"/>
              </w:rPr>
              <w:t>9464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9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6542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311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63" w:firstLine="15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46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2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0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64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72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865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75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14105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7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813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3885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53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82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2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9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4774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71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152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282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71595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16686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40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/>
            </w:pPr>
            <w:r>
              <w:rPr>
                <w:color w:val="000000"/>
              </w:rPr>
              <w:t>8015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226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5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8267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40"/>
              <w:jc w:val="right"/>
              <w:rPr>
                <w:color w:val="000000"/>
              </w:rPr>
            </w:pPr>
            <w:r>
              <w:rPr>
                <w:color w:val="000000"/>
              </w:rPr>
              <w:t>10205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786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9320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20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35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237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53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281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89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06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521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13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8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4632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7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3429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080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65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108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666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57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6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6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16309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44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/>
            </w:pPr>
            <w:r>
              <w:rPr>
                <w:color w:val="000000"/>
              </w:rPr>
              <w:t>53769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320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4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40574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350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25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5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47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20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103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92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011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46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99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34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48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142" w:firstLine="18"/>
              <w:rPr>
                <w:rFonts w:eastAsia="Times New Roman"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lang w:val="en-US" w:eastAsia="uk-UA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first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153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25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1726,6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берез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березня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берез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078,7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5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4946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5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9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9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91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391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5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40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8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5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82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07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1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1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7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03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0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3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9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8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берез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берез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6,2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5,1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71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5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1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6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6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3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7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11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8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4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54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67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8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86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772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7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4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8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9:00Z</dcterms:created>
  <dc:creator>I.Fedorova</dc:creator>
  <dc:description/>
  <cp:keywords/>
  <dc:language>en-US</dc:language>
  <cp:lastModifiedBy>Ostapchuk_A</cp:lastModifiedBy>
  <cp:lastPrinted>2025-05-12T12:04:00Z</cp:lastPrinted>
  <dcterms:modified xsi:type="dcterms:W3CDTF">2025-05-16T08:39:00Z</dcterms:modified>
  <cp:revision>2</cp:revision>
  <dc:subject/>
  <dc:title/>
</cp:coreProperties>
</file>