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6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квіт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квітень 2025р. експорт товарів становив 398,2 млн.дол. США, або 118,0% порівняно із січнем–квітнем 2024р., імпорт – 770,3 млн.дол., або 96,4%. Негативне сальдо склало 372,1 млн.дол. (у січні–квітні 2024р. також негативне – 461,5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квітень 2024р. – 0,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0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ниження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ниження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8" w:dyaOrig="50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0.6pt;width:241.8pt;height:252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972889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4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34821750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ічня –квіт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>у % до січня – квіт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37214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37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64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2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3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23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86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2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9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9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3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8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9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3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0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1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83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4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9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35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4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188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0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67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6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34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4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3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46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0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95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6896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40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5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47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0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29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21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89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87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88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719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5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84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3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0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7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07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68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4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9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4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2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96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89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50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8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9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82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0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2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0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21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21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0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9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99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09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7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23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45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1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3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2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8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98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142" w:firstLine="18"/>
              <w:rPr>
                <w:rFonts w:eastAsia="Times New Roman" w:cs="Times New Roman CYR"/>
                <w:bCs/>
                <w:lang w:eastAsia="uk-UA"/>
              </w:rPr>
            </w:pPr>
            <w:r>
              <w:rPr>
                <w:rFonts w:eastAsia="Times New Roman" w:cs="Times New Roman CYR"/>
                <w:bCs/>
                <w:lang w:eastAsia="uk-UA"/>
              </w:rPr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0343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48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3054,0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квіт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70,4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8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53,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745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16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4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,7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1520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5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15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7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20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7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,8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31,2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5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9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6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567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71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8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33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9,8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2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26,5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0,4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,5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2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4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51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1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3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3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6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6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1,6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101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64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8,3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52,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523,6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12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8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2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4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8630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,8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3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,8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28881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6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63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24:00Z</dcterms:created>
  <dc:creator>I.Fedorova</dc:creator>
  <dc:description/>
  <cp:keywords/>
  <dc:language>en-US</dc:language>
  <cp:lastModifiedBy>Kryschuk_I</cp:lastModifiedBy>
  <cp:lastPrinted>2025-06-16T12:32:00Z</cp:lastPrinted>
  <dcterms:modified xsi:type="dcterms:W3CDTF">2025-06-16T09:32:00Z</dcterms:modified>
  <cp:revision>5</cp:revision>
  <dc:subject/>
  <dc:title/>
</cp:coreProperties>
</file>