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червні 2025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в Україні у черв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5р. порівняно з попереднім місяцем зросли на 0,8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очатку року – на 6,7% та 6,5% відповід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45650491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5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5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708252855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ервень 2025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1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590800" cy="89706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897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черв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зросли на 1,5%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подорожчали м'ясо птиці та фрукти (на 10,7% та 9,8%). Підвищилися ціни на яловичину та телятину, кисломолочну продукцію, яйця, макаронні вироби, сметану, сало, свинину, рибу та продукти з риби, безалкогольні напої, хліб, цукор на 7,4–1,0%. Разом з тим найбільше подешевшали  овочі (на 10,4%). Знизилися ціни на масло, соняшникову олію, сири, молоко на 1,8–0,8%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2,0%, зокрема,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– на 4,0%, тютюнові вироби – на 0,5%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2,2%, в т.ч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одяг – на 2,8%,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1,5%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ниження цін у сфері охорони здоров’я на 0,1% відбулося за рахунок здешевлення фармацевтичної продукції, медичних товарів та обладнання на 0,4%. Разом з тим збільшилась вартість  амбулаторних послуг на 1,5%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транспорт зросли на 1,2% в основному через підвищення вартості проїзду в залізничному пасажирському транспорті, палива та мастил, проїзду в автодорожньому пасажирському транспорті на 3,1–0,6%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знизилися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7% за рахунок здешевлення телефонного й телефаксового обладнання на 5,0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06.35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черв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зросли на 1,5%.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подорожчали м'ясо птиці та фрукти (на 10,7% та 9,8%). Підвищилися ціни на яловичину та телятину, кисломолочну продукцію, яйця, макаронні вироби, сметану, сало, свинину, рибу та продукти з риби, безалкогольні напої, хліб, цукор на 7,4–1,0%. Разом з тим найбільше подешевшали  овочі (на 10,4%). Знизилися ціни на масло, соняшникову олію, сири, молоко на 1,8–0,8%.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2,0%, зокрема,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– на 4,0%, тютюнові вироби – на 0,5%.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2,2%, в т.ч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одяг – на 2,8%,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1,5%.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ниження цін у сфері охорони здоров’я на 0,1% відбулося за рахунок здешевлення фармацевтичної продукції, медичних товарів та обладнання на 0,4%. Разом з тим збільшилась вартість  амбулаторних послуг на 1,5%.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транспорт зросли на 1,2% в основному через підвищення вартості проїзду в залізничному пасажирському транспорті, палива та мастил, проїзду в автодорожньому пасажирському транспорті на 3,1–0,6%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знизилися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7% за рахунок здешевлення телефонного й телефаксового обладнання на 5,0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998746032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240969163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558518055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5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9:12:00Z</dcterms:created>
  <dc:creator>Lebedyuk_N</dc:creator>
  <dc:description/>
  <cp:keywords/>
  <dc:language>en-US</dc:language>
  <cp:lastModifiedBy>Kolodijchuk_L</cp:lastModifiedBy>
  <cp:lastPrinted>2025-07-14T11:40:00Z</cp:lastPrinted>
  <dcterms:modified xsi:type="dcterms:W3CDTF">2025-07-14T09:21:00Z</dcterms:modified>
  <cp:revision>38</cp:revision>
  <dc:subject/>
  <dc:title/>
</cp:coreProperties>
</file>