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7.07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трав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травень 2025р. експорт товарів становив 514,4 млн.дол. США, або 119,9% порівняно із січнем–травнем 2024р., імпорт – 979,0 млн.дол., або 96,8%. Негативне сальдо склало 464,6 млн.дол. (у січні–травні 2024р. також негативне – 582,7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3 (за січень–травень 2024р. – 0,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111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845" w:dyaOrig="45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.8pt;margin-top:28.6pt;width:241.7pt;height:228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19768709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680" w:dyaOrig="47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3.45pt;width:233.9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70754473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трав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6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ічня –травня 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 – травня 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514392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9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firstLine="221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79039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</w:rPr>
              <w:t>96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firstLine="221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46464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Австрі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932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9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ельг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745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015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1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99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Грец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676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1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1131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7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776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00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1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2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Єгипет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19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1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97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95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79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48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5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96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спа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058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92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1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тал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6803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9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73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612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5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атв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893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2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642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7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032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78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6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96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1396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69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27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Польщ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7922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1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590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0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60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еспубліка Молдов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150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7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уму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467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0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33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562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10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148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получене Королівство Великої Британії та Північної Ірландії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10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6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941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96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89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7792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Тунiс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23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2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7858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86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180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55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1475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Франц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291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78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028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Чехі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087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0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79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390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3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ц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30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1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851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Япо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84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27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96810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45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3648,6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трав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травня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трав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514392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9,9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79039,3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6,8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4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88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9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4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88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2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8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3374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183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22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88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2741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8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,</w:t>
            </w:r>
            <w:r>
              <w:rPr>
                <w:rFonts w:cs="Times New Roman CYR"/>
                <w:lang w:val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42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4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3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348"/>
        <w:gridCol w:w="1088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тра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тра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69,9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0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98,9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33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98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4780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2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2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6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64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37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97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923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66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9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75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887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29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66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6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5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24:00Z</dcterms:created>
  <dc:creator>I.Fedorova</dc:creator>
  <dc:description/>
  <cp:keywords/>
  <dc:language>en-US</dc:language>
  <cp:lastModifiedBy>Kurylo_N</cp:lastModifiedBy>
  <cp:lastPrinted>2025-07-16T12:46:00Z</cp:lastPrinted>
  <dcterms:modified xsi:type="dcterms:W3CDTF">2025-07-16T12:59:00Z</dcterms:modified>
  <cp:revision>54</cp:revision>
  <dc:subject/>
  <dc:title/>
</cp:coreProperties>
</file>