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4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7,2%, в Україні, відповідно, знизились на 0,2% та підвищилися на 6,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0123361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21350553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63017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серед продуктів харчування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айбільше зросли ціни на сало (на 15,8%). Подорожчали хліб, яйця, масло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безалкогольні напої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м'ясо птиці, риба та продукти з риби, кисломолочна продукція, яловичина і телятина, свинина, молоко, рис на 2,3–0,4%. Водночас значно подешевшали овочі та фрукти на 11,5% та 8,2% відповідно. Знизилися ціни на цукор, соняшникову олію, макаронні вироби, сири на 5,7–1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1%, зокрема, на тютюнові вироби – на 2,5%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1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6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7%, одяг – на 1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4% відбулося за рахунок подорожчання фармацевтичної продукції, медичних товарів та обладнання, послуг лікарень, амбулаторних послуг на 1,7–0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2% в основному через підвищення вартості проїзду в автодорожньому пасажирському транспорті на 0,3%, водночас  паливо та мастила подешевшали на 0,1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підвищ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7%, що пов'язано з подорожчанням мобільного зв'язку на 4,7%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серед продуктів харчування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айбільше зросли ціни на сало (на 15,8%). Подорожчали хліб, яйця, масло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безалкогольні напої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м'ясо птиці, риба та продукти з риби, кисломолочна продукція, яловичина і телятина, свинина, молоко, рис на 2,3–0,4%. Водночас значно подешевшали овочі та фрукти на 11,5% та 8,2% відповідно. Знизилися ціни на цукор, соняшникову олію, макаронні вироби, сири на 5,7–1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1%, зокрема, на тютюнові вироби – на 2,5%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1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6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7%, одяг – на 1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4% відбулося за рахунок подорожчання фармацевтичної продукції, медичних товарів та обладнання, послуг лікарень, амбулаторних послуг на 1,7–0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2% в основному через підвищення вартості проїзду в автодорожньому пасажирському транспорті на 0,3%, водночас  паливо та мастила подешевшали на 0,1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підвищ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7%, що пов'язано з подорожчанням мобільного зв'язку на 4,7%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9194087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2504433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9822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8:00Z</dcterms:created>
  <dc:creator>Lebedyuk_N</dc:creator>
  <dc:description/>
  <cp:keywords/>
  <dc:language>en-US</dc:language>
  <cp:lastModifiedBy>Ostapchuk_A</cp:lastModifiedBy>
  <cp:lastPrinted>2025-07-14T11:40:00Z</cp:lastPrinted>
  <dcterms:modified xsi:type="dcterms:W3CDTF">2025-09-12T09:16:00Z</dcterms:modified>
  <cp:revision>37</cp:revision>
  <dc:subject/>
  <dc:title/>
</cp:coreProperties>
</file>